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rPr>
      </w:pPr>
      <w:r>
        <w:rPr>
          <w:b/>
        </w:rPr>
        <w:t xml:space="preserve"> </w:t>
      </w:r>
      <w:r>
        <w:rPr>
          <w:b/>
        </w:rPr>
        <w:t>Pro své okolí je americký radar nebezpečnou, až smrtonosnou, pastí.</w:t>
      </w:r>
    </w:p>
    <w:p>
      <w:pPr>
        <w:pStyle w:val="Normal"/>
        <w:ind w:firstLine="708"/>
        <w:rPr>
          <w:b/>
          <w:b/>
        </w:rPr>
      </w:pPr>
      <w:r>
        <w:rPr>
          <w:b/>
        </w:rPr>
      </w:r>
    </w:p>
    <w:p>
      <w:pPr>
        <w:pStyle w:val="Normal"/>
        <w:ind w:firstLine="708"/>
        <w:rPr>
          <w:b/>
          <w:b/>
        </w:rPr>
      </w:pPr>
      <w:r>
        <w:rPr>
          <w:b/>
        </w:rPr>
      </w:r>
    </w:p>
    <w:p>
      <w:pPr>
        <w:pStyle w:val="Normal"/>
        <w:rPr/>
      </w:pPr>
      <w:r>
        <w:rPr/>
        <w:t xml:space="preserve"> </w:t>
      </w:r>
      <w:r>
        <w:rPr/>
        <w:t>Je nám sice tvrzeno, že radar v Brdech bude bezpečný, ale reálné údaje a výzkumy hovoří    o něčem jiném. Jak potvrdil v Poslanecké sněmovně PČR Philipe Coyle (viz poznámka na konci článku), americký Pentagon vydal rozkaz americkým vojákům, že se nesmí zdržovat ve vzdálenosti menší dvaceti kilometrů od radarů protiraketové obrany. Je totiž pravdou, že dnes nikdo neví, co všechno je schopen vysokofrekvenční elektromagnetický impuls, z tak silného radaru, jako je radar XBR nebo GBR, způsobit na zdraví člověka. Sám ředitel agentury MDA generál Obering tvrdí, že pokud by se člověk (např. na rogalu) dostal do hlavního svazku ve vzdálenosti 8 km, bylo by to pro něj sakramentsky zlé (de facto by se smažil).</w:t>
      </w:r>
    </w:p>
    <w:p>
      <w:pPr>
        <w:pStyle w:val="Normal"/>
        <w:rPr/>
      </w:pPr>
      <w:r>
        <w:rPr/>
        <w:t xml:space="preserve">  </w:t>
      </w:r>
      <w:r>
        <w:rPr/>
        <w:t xml:space="preserve">Jak výzkum ukázal, k zvýšení tělesné teploty člověka o jeden °C stačí pouhé 4 Watty/kg váhy. Organizmus v silném poli elektromagnetického záření je poškozován </w:t>
      </w:r>
      <w:r>
        <w:rPr>
          <w:bCs/>
        </w:rPr>
        <w:t>ohříváním tkáně těla při absorpci vysokofrekvenčního elektromagnetického záření a působení elektrických proudů indukovaných v těle elektrickým a proměnným magnetickým pole</w:t>
      </w:r>
      <w:r>
        <w:rPr/>
        <w:t xml:space="preserve">m. Pokud je v lidském organizmu </w:t>
      </w:r>
      <w:r>
        <w:rPr>
          <w:bCs/>
        </w:rPr>
        <w:t xml:space="preserve">působení elektrických proudů indukovaných v těle </w:t>
      </w:r>
      <w:r>
        <w:rPr/>
        <w:t>vyšší než 1A na m2, způsobuje extrasystoly (</w:t>
      </w:r>
      <w:r>
        <w:rPr>
          <w:i/>
          <w:iCs/>
        </w:rPr>
        <w:t>poruchy srdečního rytmu</w:t>
      </w:r>
      <w:r>
        <w:rPr>
          <w:iCs/>
        </w:rPr>
        <w:t>)</w:t>
      </w:r>
      <w:r>
        <w:rPr/>
        <w:t xml:space="preserve"> a ventrikulární fibrilace (</w:t>
      </w:r>
      <w:r>
        <w:rPr>
          <w:i/>
        </w:rPr>
        <w:t>komorové míhání, velmi rychlé a nepravidelné stahy svalu</w:t>
      </w:r>
      <w:r>
        <w:rPr/>
        <w:t xml:space="preserve">); eventuelně další nesporná zdravotní rizika.  </w:t>
      </w:r>
    </w:p>
    <w:p>
      <w:pPr>
        <w:pStyle w:val="Normal"/>
        <w:rPr/>
      </w:pPr>
      <w:r>
        <w:rPr/>
        <w:t xml:space="preserve">  </w:t>
      </w:r>
      <w:r>
        <w:rPr/>
        <w:t>Předpokládaný maximální impulsní vysokofrekvenční výkon v apertuře antény je do 1,7 MW, což odpovídá 62,3 dBW, ten ale bude ještě navýšen o zisk antény.</w:t>
      </w:r>
      <w:r>
        <w:rPr>
          <w:rFonts w:cs="Verdana" w:ascii="Verdana" w:hAnsi="Verdana"/>
          <w:sz w:val="20"/>
          <w:szCs w:val="20"/>
        </w:rPr>
        <w:t xml:space="preserve"> </w:t>
      </w:r>
      <w:r>
        <w:rPr/>
        <w:t xml:space="preserve">Pokud by se tedy člověk dostal do záběru hlavního svazku ve vzdálenosti, kde efektivní výkon impulsu poklesne např. na pouhých 700 000 W, při váze 70 kg, se jeho organizmus ohřeje o 2500 °C. Co se s tímto člověkem ve výhni 2500 °C stane, je myslím jasné. Další skutečností je, že každá nehomogenita atmosféry (teplotní rozhraní, zvýšená vodní koncentrace, turbulence, hustá oblaka prachu, ledu, sněhu a pod.) a létající objekty všeho druhu a původu (jako např. rogala, paragliding, větroně, horkovzdušné balóny, vrtulníky, letadla a další, neboť náš vzdušný prostor je velmi hustě zaplněn vzdušnými letovými koridory), budou způsobovat útlum, rozptyl a odraz energie do různorodých směrů, včetně povrchu Země s hustým osídlením, a ve vzdálenostech stovek kilometrů od radaru i více. Kromě toho náš vzdušný prostor (mimo vymezenou bezpečnostní zónu) je doslova zahlcen letovými koridory, ve kterých se dá říci, že je velmi čilý letový provoz. Nelze předpokládat, že hustota obyvatelstva ani letového provozu se postupem času budou snižovat, spíš naopak. </w:t>
      </w:r>
    </w:p>
    <w:p>
      <w:pPr>
        <w:pStyle w:val="Normal"/>
        <w:rPr/>
      </w:pPr>
      <w:r>
        <w:rPr/>
        <w:t xml:space="preserve">  </w:t>
      </w:r>
      <w:r>
        <w:rPr/>
        <w:t>Jsem si jist, že obavy lidí žijících v okolí Vojenského újezdu Brdy, kde má stát americký radar, o své zdraví a životy, je zcela opodstatněná. Nehledě na skutečnost; pokud bude paprsek odrazem odkloněn dostatečně, je schopen při své intenzitě, dorazit až do Příbrami a Prahy, s jasným negativním dopadem na zdraví zasažených osob.</w:t>
      </w:r>
    </w:p>
    <w:p>
      <w:pPr>
        <w:pStyle w:val="Normal"/>
        <w:rPr/>
      </w:pPr>
      <w:r>
        <w:rPr/>
      </w:r>
    </w:p>
    <w:p>
      <w:pPr>
        <w:pStyle w:val="Normal"/>
        <w:rPr/>
      </w:pPr>
      <w:r>
        <w:rPr/>
      </w:r>
    </w:p>
    <w:p>
      <w:pPr>
        <w:pStyle w:val="Normal"/>
        <w:rPr/>
      </w:pPr>
      <w:r>
        <w:rPr/>
      </w:r>
    </w:p>
    <w:p>
      <w:pPr>
        <w:pStyle w:val="Normal"/>
        <w:rPr>
          <w:rFonts w:ascii="Arial" w:hAnsi="Arial" w:cs="Arial"/>
          <w:color w:val="000000"/>
          <w:sz w:val="19"/>
          <w:szCs w:val="19"/>
        </w:rPr>
      </w:pPr>
      <w:r>
        <w:rPr>
          <w:b/>
        </w:rPr>
        <w:t>Poznámka:</w:t>
      </w:r>
      <w:r>
        <w:rPr/>
        <w:t xml:space="preserve"> </w:t>
      </w:r>
      <w:r>
        <w:rPr>
          <w:rFonts w:cs="Arial" w:ascii="Arial" w:hAnsi="Arial"/>
          <w:color w:val="000000"/>
          <w:sz w:val="19"/>
          <w:szCs w:val="19"/>
        </w:rPr>
        <w:t>Philipe Coyle patří mezi nejuznávanější světové experty v oblasti vojenského výzkumu, vývoje a testování vojenských technologií a americké obranné politiky. Dlouhodobě se věnuje protiraketové obraně, kosmickým vojenským systémům, jaderným a technologicky náročným zbraním. Byl náměstkem ministra obrany v administrativě prezidenta USA Billa Clintona.</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t>V Praze 7. 2. 2008</w:t>
        <w:tab/>
        <w:tab/>
        <w:tab/>
        <w:tab/>
        <w:tab/>
        <w:tab/>
        <w:tab/>
        <w:t>Martin Pašník</w:t>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2:24:00Z</dcterms:created>
  <dc:creator>Baronet</dc:creator>
  <dc:description/>
  <cp:keywords/>
  <dc:language>en-US</dc:language>
  <cp:lastModifiedBy>Baronet</cp:lastModifiedBy>
  <dcterms:modified xsi:type="dcterms:W3CDTF">2008-02-09T18:09:00Z</dcterms:modified>
  <cp:revision>36</cp:revision>
  <dc:subject/>
  <dc:title>Americký radar bude pro lidi v jeho okolí smrtonosnou pastí</dc:title>
</cp:coreProperties>
</file>