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rPr>
          <w:color w:val="0000FF"/>
          <w:sz w:val="22"/>
        </w:rPr>
      </w:pPr>
      <w:r>
        <w:object w:dxaOrig="960" w:dyaOrig="1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85pt;margin-top:13.15pt;width:31.75pt;height:36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9280225" r:id="rId2"/>
        </w:object>
      </w:r>
      <w:r>
        <w:rPr>
          <w:color w:val="0000FF"/>
          <w:sz w:val="22"/>
        </w:rPr>
        <w:t xml:space="preserve">    </w:t>
      </w:r>
    </w:p>
    <w:p>
      <w:pPr>
        <w:pStyle w:val="Normal"/>
        <w:ind w:left="2124" w:hanging="0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left="2124" w:hanging="0"/>
        <w:rPr>
          <w:color w:val="0000FF"/>
          <w:sz w:val="22"/>
        </w:rPr>
      </w:pPr>
      <w:r>
        <w:rPr>
          <w:color w:val="0000FF"/>
          <w:sz w:val="22"/>
        </w:rPr>
        <w:t>ČESKÁ STRANA SOCIÁLNĚ DEMOKRATICKÁ</w:t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1225550" cy="1550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tin Pašník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stupitel MČ Praha 6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 ČSSD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Je rodina a bydlení pro každého v této zemi jen fata morgána (1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Každý má právo na takovou životní úroveň, která by byla s to zajistit jeho zdraví a blahobyt i zdraví a blahobyt jeho rodiny, počítajíc v to zejména výživu, šatstvo, </w:t>
      </w:r>
      <w:r>
        <w:rPr>
          <w:rFonts w:cs="Arial" w:ascii="Arial" w:hAnsi="Arial"/>
          <w:b/>
        </w:rPr>
        <w:t xml:space="preserve">byt </w:t>
      </w:r>
      <w:r>
        <w:rPr>
          <w:rFonts w:cs="Arial" w:ascii="Arial" w:hAnsi="Arial"/>
        </w:rPr>
        <w:t xml:space="preserve">a lékařskou péči, jakož i nezbytná sociální opatření; má právo na zabezpečení v nezaměstnanosti, v nemoci, při nezpůsobilosti k práci, při ovdovění, ve stáří nebo v ostatních případech ztráty výdělečných možností, nastalé v důsledku okolností nezávislých na jeho vůli (článek 25 odst.1 všeobecné deklarace lidských práv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ytová otázka je jedním z nejcitlivějších a nejožehavějších problémů v České republice. Přestože se Sociální demokracie v uplynulém období snažila stabilizovat situaci v oblasti bydlení, je současný stav velmi vážný a dostupnost samostatného bydlení, obzvláště pro mladé lidi z chudších vrstev společnosti, se nachází v oblasti sci-fi. Skutečností zůstává, že drtivá většina soukromých pronajímatelů poskytuje nájemní smlouvu na dobu určitou a to pouze v rozsahu 12 měsíců, tato situace je především pro mladé lidi počítající s vytvořením rodiny z nižších sociálních skupin, prakticky likvidační, neboť zdůrazňuji, že těhotenství trvá v drtivé většině případů devět měsíců a riskovat s tříměsíčním nemluvnětem bezdomovectví, je přinejmenším velmi traumatizující. O cenách těchto bytů je zbytečné mluvit, neboť 10 000,- Kč za nájem bytu 1+1 v Praze není nic výjimečného. Při současném trendu platové regulace, kdy obyčejný zaměstnanec nebere ani 10 000,- Kč čistého, lhostejno jestli pracuje v komerční sféře či státní (např. pokladní v prodejnách Julius Mainl berou za 10 až 12 hodinové směny minimální mzdu – tj. bez zdanění 7185,-Kč hrubého), je bydlení a rodina skutečně nesplnitelným snem pro velkou část populace. Získání obecního bytu, je bohužel s ohledem k masivnímu prodeji tohoto soukromým osobám, který je iniciován a prováděn především pod vedením ODS, prakticky nemožné. K tomu se ještě řadí skutečnost, že příspěvky na dítě jsou s ohledem na potřeby miminka opravdu směšné. Pořízení dítěte se tedy stává pro nižší sociální skupiny velmi ekonomicky zatěžující skutečností, de facto to vypadá, že v české společnosti je pořízení dítěte zločinem, za který musí být rodina potrestána bídou. Nejistota dostupnosti práce a přiměřeného výdělku, nejistota bydlení a časové náklady na výchovu dítěte, neboť dítě není věc, kterou můžete v případě nedostatku času odložit, jsou hlavními důvody způsobující současnou nízkou porodnost. Pořízení rodiny se totiž v naší nevyvážené společnosti stává velkým rizikem. Zde následně pramení problémy důchodového fondu a trvale udržitelného vývoje naší společnosti za přítomnosti české populace. Já nechci tvořit katastrofické scénáře, ale pokud by negativní vývoj porodnosti v ČR dále pokračoval intenzivně tímto tempem, tak v budoucnosti se vývoj může zvrhnout, až ve stav, kdy se děti Číňanů, Vietnamců a Němců budou v rámci výuky dějepisu chodit dívat do rezervace na poslední zbytky původního českého obyvatelstva, tak jako dnes na indiány ve Spojených státech.</w:t>
      </w:r>
    </w:p>
    <w:p>
      <w:pPr>
        <w:pStyle w:val="Normal"/>
        <w:jc w:val="both"/>
        <w:rPr>
          <w:rFonts w:ascii="Arial" w:hAnsi="Arial" w:cs="Arial"/>
          <w:bCs/>
          <w:kern w:val="2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Za dnešní děsivý stav v bytovém hospodářství můžou pravicové vlády v čele s ODS</w:t>
      </w:r>
      <w:r>
        <w:rPr>
          <w:rFonts w:cs="Arial" w:ascii="Arial" w:hAnsi="Arial"/>
        </w:rPr>
        <w:t xml:space="preserve">, které v této zemi v 90. letech minulého století (2) zavedli cenový exces (3) přijetím veksláckých kurzů české koruny,a extrémní zcela zbytečnou devalvací (4) hodnoty české měny. Pravicovou vládou řízené </w:t>
      </w:r>
      <w:r>
        <w:rPr>
          <w:rFonts w:cs="Arial" w:ascii="Arial" w:hAnsi="Arial"/>
          <w:bCs/>
          <w:kern w:val="2"/>
        </w:rPr>
        <w:t>znehodnocení reálné hodnoty peněz (5), vedlo k nekontrolovatelnému excesivnímu růstu cen, které nebylo vyváženo růstem cen práce, kterou lidé v závislé činnosti (6), ale i živnostníci prodávají svým zaměstnavatelům, event. partnerům. Z těchto důvodů vznikla v naší zemi obrovská nerovnováha mezi příjmy většiny občanů a výdaji na nezbytné prostředky k životu, kam patří i bydlení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kern w:val="2"/>
        </w:rPr>
      </w:pPr>
      <w:r>
        <w:rPr>
          <w:rFonts w:eastAsia="Arial" w:cs="Arial" w:ascii="Arial" w:hAnsi="Arial"/>
          <w:bCs/>
          <w:kern w:val="2"/>
        </w:rPr>
        <w:t xml:space="preserve">  </w:t>
      </w:r>
      <w:r>
        <w:rPr>
          <w:rFonts w:cs="Arial" w:ascii="Arial" w:hAnsi="Arial"/>
          <w:bCs/>
          <w:kern w:val="2"/>
        </w:rPr>
        <w:t>Sociální demokracie dnes musí řešit stav, který sice nezavinila, ale s ohledem na svou vládní odpovědnost jej vyřešit musí a to vyváženým způsobem, tak aby neporušila práva občanů, tak jak to zcela programově v 90. letech dělala a i nadále chce dělat OD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kern w:val="2"/>
        </w:rPr>
        <w:t>Výše úhrady nájemného a náklady na užívání bytu nesmějí být na takové úrovni, jež ohrožují uspokojení jiných podstatných potřeb.</w:t>
      </w:r>
      <w:r>
        <w:rPr>
          <w:rFonts w:cs="Arial" w:ascii="Arial" w:hAnsi="Arial"/>
          <w:bCs/>
          <w:kern w:val="2"/>
        </w:rPr>
        <w:t xml:space="preserve"> Zde lze souhlasit s názorem ústavního soudu, který ve svém zdůvodnění k nálezu Ústavního soudu č. 231/2000 Sb. vyhlásil toto: "</w:t>
      </w:r>
      <w:r>
        <w:rPr>
          <w:sz w:val="17"/>
          <w:szCs w:val="17"/>
        </w:rPr>
        <w:t xml:space="preserve"> </w:t>
      </w:r>
      <w:r>
        <w:rPr>
          <w:rFonts w:cs="Arial" w:ascii="Arial" w:hAnsi="Arial"/>
        </w:rPr>
        <w:t>v souladu s principem respektování schopnosti platit nájem by měli být nájemníci chráněni vhodnými opatřeními proti excesivnímu zvyšování nájmu, i náš stát by k tomuto cíli měl podnikat odpovídající kroky; odvolal se na rozhodnutí Evropského soudu, který dospěl k závěru, že opatření směřující k regulaci nájemného nelze považovat za formální ani faktické vyvlastnění, neboť zde nedošlo ani k převodu majetku stěžovatelů, opatření, která je nepochybně zbavila části výnosu z jejich majetku, lze za daných okolností chápat jako kontrolu užívání tohoto majetku;cenová regulace nezabraňuje nikomu podnikat ani provozovat jinou hospodářskou činnost, neboť každý má možnost se svobodně rozhodnout, zda za daných podmínek bude v určité oblasti podnikat". Toto vyjádření je jasným potvrzením základního principu demokratické společnosti: "právo každého končí tam, kde začíná právo jiného, lidé jsou si ve svých právech rovni a nelze nadřazovat práva jedněch nad práva druhých". Ve všech oblastech lidské činnosti existují určité regulační prvky, které zamezují negativním výstřelkům. Jak by to asi vypadalo, kdyby si naši podnikatelé v oblasti zbraní stěžovali, že je omezována jejich svoboda tím, že nemohou díky regulaci ze strany zákona prodávat své výrobky tj. zbraně, každému bez omez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městnanci by si mohli rovněž stěžovat, že regulace jejich mezd je netržní, neboť práce je zboží jako každé jiné a když si mohou za svou komoditu (7) nadiktovat jakoukoli cenu jiní, např. vlastníci bytů a domů, tak proč by tak nemohli učinit i zaměstnanci při prodeji své práce. Co by systém anarchie (8) cen znamenal pro jakoukoli ekonomiku si myslím domyslíme všichni, ano byl by to naprostý kra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 současné době může tento problém vyřešit pouze stát, přiměřenou formou regulace nájemného a tlakem na snížení cen stavebních prací prostřednictvím obecně-prospěšných stavebně-bytových sdružení, které budou s pomocí státu (levný úvěr) stavět za přísných tunelování zabraňujících podmínek, levné bydlení pro lidi, kteří nemají na tržní nájemné. Zdůrazňuji, že by mělo jít o zvýhodněný úvěr, nikoli o dar. Členové těchto sdružení by museli tento dlouhodobý úvěr zaplatit a zároveň prokázat, že nemají na tržní nájemné. Zvláště dnes, kdy obecní zastupitelstva vedená ODS, prodávají bytový fond jim svěřený na sociální a veřejně-prospěšnou činnost, do soukromých rukou, jak na běžícím pásu,a za takto získané prostředky, staví megalomanské stavby např. luxusní koupaliště, by toto řešení znamenalo značný posun k vytvoření stability životní úrovně nižších sociálně-ekonomických skupi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yslím, že každý z nás si uvědomuje ožehavost tohoto problému i jeho složitost, kterou nelze zcela vyjádřit v rozsahu jednoho článku a proto se k této problematice, někdy v budoucnu ještě rád vrátí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známky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1)</w:t>
      </w:r>
      <w:r>
        <w:rPr>
          <w:rFonts w:cs="Arial" w:ascii="Arial" w:hAnsi="Arial"/>
          <w:bCs/>
          <w:i/>
        </w:rPr>
        <w:t xml:space="preserve"> Fata morgána</w:t>
      </w:r>
      <w:r>
        <w:rPr>
          <w:rFonts w:cs="Arial" w:ascii="Arial" w:hAnsi="Arial"/>
          <w:i/>
        </w:rPr>
        <w:t xml:space="preserve"> [it.], složitý opt. jev, při kterém dochází k lomům a odrazům světla na vzduchových vrstvách s anomálně rozloženou hustotou. Za vhodných podmínek lze vidět i (víceméně zkreslené, nebo neexistující) předměty pod obzorem. </w:t>
        <w:tab/>
        <w:t xml:space="preserve">        V obecném pojetí se používá pro nesplnitelné sny.</w:t>
      </w:r>
    </w:p>
    <w:p>
      <w:pPr>
        <w:pStyle w:val="Normal"/>
        <w:rPr/>
      </w:pPr>
      <w:r>
        <w:rPr>
          <w:rFonts w:cs="Arial" w:ascii="Arial" w:hAnsi="Arial"/>
          <w:i/>
        </w:rPr>
        <w:t>(2) 1990-1996.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(3) Exces </w:t>
      </w:r>
      <w:r>
        <w:rPr>
          <w:rFonts w:cs="Arial" w:ascii="Arial" w:hAnsi="Arial"/>
          <w:i/>
          <w:lang w:val="en-US"/>
        </w:rPr>
        <w:t>[lat.]</w:t>
      </w:r>
      <w:r>
        <w:rPr>
          <w:rFonts w:cs="Arial" w:ascii="Arial" w:hAnsi="Arial"/>
          <w:i/>
        </w:rPr>
        <w:t xml:space="preserve"> výstřelek, vybočení z mezí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4) D</w:t>
      </w:r>
      <w:r>
        <w:rPr>
          <w:rFonts w:cs="Arial" w:ascii="Arial" w:hAnsi="Arial"/>
          <w:bCs/>
          <w:i/>
        </w:rPr>
        <w:t>evalvace</w:t>
      </w:r>
      <w:r>
        <w:rPr>
          <w:rFonts w:cs="Arial" w:ascii="Arial" w:hAnsi="Arial"/>
          <w:i/>
        </w:rPr>
        <w:t xml:space="preserve"> [lat.] angl. </w:t>
      </w:r>
      <w:r>
        <w:rPr>
          <w:rFonts w:cs="Arial" w:ascii="Arial" w:hAnsi="Arial"/>
          <w:i/>
          <w:iCs/>
        </w:rPr>
        <w:t>devaluation,</w:t>
      </w:r>
      <w:r>
        <w:rPr>
          <w:rFonts w:cs="Arial" w:ascii="Arial" w:hAnsi="Arial"/>
          <w:i/>
        </w:rPr>
        <w:t xml:space="preserve"> snížení hodnoty měny určitého státu ve vztahu k hodnotě zlata a nebo měnám ostatních zemí, resp. snížení oficiální měnové parity vůči zahr. měnám., úmyslně provedené státem.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</w:rPr>
        <w:t>(5)</w:t>
      </w:r>
      <w:r>
        <w:rPr>
          <w:rFonts w:cs="Arial" w:ascii="Arial" w:hAnsi="Arial"/>
          <w:bCs/>
          <w:i/>
          <w:kern w:val="2"/>
        </w:rPr>
        <w:t xml:space="preserve"> Znehodnocení reálné hodnoty peněz </w:t>
      </w:r>
      <w:r>
        <w:rPr>
          <w:rFonts w:cs="Arial" w:ascii="Arial" w:hAnsi="Arial"/>
          <w:bCs/>
          <w:i/>
          <w:kern w:val="2"/>
          <w:lang w:val="en-US"/>
        </w:rPr>
        <w:t>[eko.]</w:t>
      </w:r>
      <w:r>
        <w:rPr>
          <w:rFonts w:cs="Arial" w:ascii="Arial" w:hAnsi="Arial"/>
          <w:b/>
          <w:bCs/>
          <w:i/>
          <w:color w:val="000000"/>
        </w:rPr>
        <w:t xml:space="preserve">, </w:t>
      </w:r>
      <w:r>
        <w:rPr>
          <w:rFonts w:cs="Arial" w:ascii="Arial" w:hAnsi="Arial"/>
          <w:i/>
          <w:color w:val="000000"/>
        </w:rPr>
        <w:t>změna měřítka cen, při níž dochází k poklesu kupní síly znehodnocované peněžní jednotky zejména vůči ceně zboží a služeb.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6) Lidé v závislé činnosti</w:t>
      </w:r>
      <w:r>
        <w:rPr>
          <w:rFonts w:cs="Arial" w:ascii="Arial" w:hAnsi="Arial"/>
          <w:i/>
          <w:color w:val="000000"/>
          <w:lang w:val="en-US"/>
        </w:rPr>
        <w:t xml:space="preserve"> [eko.], </w:t>
      </w:r>
      <w:r>
        <w:rPr>
          <w:rFonts w:cs="Arial" w:ascii="Arial" w:hAnsi="Arial"/>
          <w:i/>
          <w:color w:val="000000"/>
        </w:rPr>
        <w:t>zaměstnanci vykonávající práci pro svého zaměstnavatele za mzdu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7)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Cs/>
          <w:i/>
        </w:rPr>
        <w:t xml:space="preserve">Komodita </w:t>
      </w:r>
      <w:r>
        <w:rPr>
          <w:rFonts w:cs="Arial" w:ascii="Arial" w:hAnsi="Arial"/>
          <w:i/>
        </w:rPr>
        <w:t>[-dy-, angl.], termín zahr. obch. slovníku znamenající předmět obchodu (zboží).</w:t>
      </w:r>
    </w:p>
    <w:p>
      <w:pPr>
        <w:pStyle w:val="Normal"/>
        <w:rPr/>
      </w:pPr>
      <w:r>
        <w:rPr>
          <w:rFonts w:cs="Arial" w:ascii="Arial" w:hAnsi="Arial"/>
          <w:i/>
        </w:rPr>
        <w:t>(8) Anarchie [řec.], stav bez řádu, bez pořádku; neuspořádanost, zmatek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20:36:00Z</dcterms:created>
  <dc:creator>Martin Datart</dc:creator>
  <dc:description/>
  <cp:keywords/>
  <dc:language>en-US</dc:language>
  <cp:lastModifiedBy>Martin Datart</cp:lastModifiedBy>
  <cp:lastPrinted>2005-09-25T18:47:00Z</cp:lastPrinted>
  <dcterms:modified xsi:type="dcterms:W3CDTF">2006-09-07T08:11:00Z</dcterms:modified>
  <cp:revision>103</cp:revision>
  <dc:subject/>
  <dc:title>      Bytová politika v České republice– odjištěná bomba v rukou politiků</dc:title>
</cp:coreProperties>
</file>