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pt;margin-top:0.5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489469785"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jc w:val="both"/>
        <w:rPr>
          <w:rFonts w:ascii="Arial" w:hAnsi="Arial" w:cs="Arial"/>
        </w:rPr>
      </w:pPr>
      <w:r>
        <w:rPr>
          <w:rFonts w:cs="Arial" w:ascii="Arial" w:hAnsi="Arial"/>
        </w:rPr>
        <w:t>Martin Pašník</w:t>
      </w:r>
    </w:p>
    <w:p>
      <w:pPr>
        <w:pStyle w:val="Normal"/>
        <w:jc w:val="both"/>
        <w:rPr>
          <w:rFonts w:ascii="Arial" w:hAnsi="Arial" w:cs="Arial"/>
        </w:rPr>
      </w:pPr>
      <w:r>
        <w:rPr>
          <w:rFonts w:cs="Arial" w:ascii="Arial" w:hAnsi="Arial"/>
        </w:rPr>
        <w:t>zastupitel MČ Praha 6 za ČSSD</w:t>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Regulace světové globalizace maže chmury na tváři českých podnikatelů.</w:t>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eastAsia="Arial" w:cs="Arial" w:ascii="Arial" w:hAnsi="Arial"/>
        </w:rPr>
        <w:t xml:space="preserve">  </w:t>
      </w:r>
      <w:r>
        <w:rPr>
          <w:rFonts w:cs="Arial" w:ascii="Arial" w:hAnsi="Arial"/>
        </w:rPr>
        <w:t>Název tohoto článku může budit dojem, že jsem proti liberalizaci (1) a globalizaci (2) obchodu a trhu, nicméně opak je pravdou, avšak na rozdíl od řady pravicových politiků a ekonomů zastávám názor ČSSD, jít cestou rozumné umírněné reformy světových tržních vztahů, tak aby nedocházelo ke konkurenci v rozporu s dobrými mravy.</w:t>
      </w:r>
    </w:p>
    <w:p>
      <w:pPr>
        <w:pStyle w:val="Normal"/>
        <w:jc w:val="both"/>
        <w:rPr/>
      </w:pPr>
      <w:r>
        <w:rPr>
          <w:rFonts w:eastAsia="Arial" w:cs="Arial" w:ascii="Arial" w:hAnsi="Arial"/>
        </w:rPr>
        <w:t xml:space="preserve">  </w:t>
      </w:r>
      <w:r>
        <w:rPr>
          <w:rFonts w:cs="Arial" w:ascii="Arial" w:hAnsi="Arial"/>
          <w:b/>
          <w:i/>
        </w:rPr>
        <w:t>Na začátek trochu historie.</w:t>
      </w:r>
    </w:p>
    <w:p>
      <w:pPr>
        <w:pStyle w:val="Normal"/>
        <w:jc w:val="both"/>
        <w:rPr/>
      </w:pPr>
      <w:r>
        <w:rPr>
          <w:rFonts w:eastAsia="Arial" w:cs="Arial" w:ascii="Arial" w:hAnsi="Arial"/>
        </w:rPr>
        <w:t xml:space="preserve">  </w:t>
      </w:r>
      <w:r>
        <w:rPr>
          <w:rFonts w:cs="Arial" w:ascii="Arial" w:hAnsi="Arial"/>
          <w:b/>
        </w:rPr>
        <w:t xml:space="preserve">Generální rada WTO </w:t>
      </w:r>
      <w:r>
        <w:rPr>
          <w:rFonts w:cs="Arial" w:ascii="Arial" w:hAnsi="Arial"/>
        </w:rPr>
        <w:t xml:space="preserve">(3) přijala dne 1. srpna 2004 tzv. "červencový balíček", kdy se podařilo po náročných vyjednáváních od ministerské konference v Cancúnu dosáhnout shody v podobě rámce modalit (4) pro další realizaci Rozvojového programu z Doha. V oblasti </w:t>
      </w:r>
      <w:r>
        <w:rPr>
          <w:rStyle w:val="StrongEmphasis"/>
          <w:rFonts w:cs="Arial" w:ascii="Arial" w:hAnsi="Arial"/>
        </w:rPr>
        <w:t>zemědělství</w:t>
      </w:r>
      <w:r>
        <w:rPr>
          <w:rFonts w:cs="Arial" w:ascii="Arial" w:hAnsi="Arial"/>
        </w:rPr>
        <w:t xml:space="preserve"> to znamená mimo jiné postupné zrušení vývozních subvencí, u </w:t>
      </w:r>
      <w:r>
        <w:rPr>
          <w:rStyle w:val="StrongEmphasis"/>
          <w:rFonts w:cs="Arial" w:ascii="Arial" w:hAnsi="Arial"/>
        </w:rPr>
        <w:t>Singapurských otázek</w:t>
      </w:r>
      <w:r>
        <w:rPr>
          <w:rFonts w:cs="Arial" w:ascii="Arial" w:hAnsi="Arial"/>
        </w:rPr>
        <w:t xml:space="preserve"> bude zařazena do Rozvojového programu z Doha problematika "usnadňování obchodu", u </w:t>
      </w:r>
      <w:r>
        <w:rPr>
          <w:rStyle w:val="StrongEmphasis"/>
          <w:rFonts w:cs="Arial" w:ascii="Arial" w:hAnsi="Arial"/>
        </w:rPr>
        <w:t>průmyslového zboží</w:t>
      </w:r>
      <w:r>
        <w:rPr>
          <w:rFonts w:cs="Arial" w:ascii="Arial" w:hAnsi="Arial"/>
        </w:rPr>
        <w:t xml:space="preserve"> dojde postupně ke </w:t>
      </w:r>
      <w:r>
        <w:rPr>
          <w:rFonts w:cs="Arial" w:ascii="Arial" w:hAnsi="Arial"/>
          <w:b/>
        </w:rPr>
        <w:t>snížení dovozních limitů pod maximální hladinu a regulaci některých dalších tarifů</w:t>
      </w:r>
      <w:r>
        <w:rPr>
          <w:rFonts w:cs="Arial" w:ascii="Arial" w:hAnsi="Arial"/>
        </w:rPr>
        <w:t xml:space="preserve">. V oblasti </w:t>
      </w:r>
      <w:r>
        <w:rPr>
          <w:rStyle w:val="StrongEmphasis"/>
          <w:rFonts w:cs="Arial" w:ascii="Arial" w:hAnsi="Arial"/>
        </w:rPr>
        <w:t>služeb</w:t>
      </w:r>
      <w:r>
        <w:rPr>
          <w:rFonts w:cs="Arial" w:ascii="Arial" w:hAnsi="Arial"/>
        </w:rPr>
        <w:t xml:space="preserve"> by měly členské země WTO předložit své návrhy v jakém časovém horizontu jsou schopny úplně liberalizovat své terciární sektory (5).</w:t>
      </w:r>
    </w:p>
    <w:p>
      <w:pPr>
        <w:pStyle w:val="Normal"/>
        <w:jc w:val="both"/>
        <w:rPr>
          <w:rFonts w:ascii="Arial" w:hAnsi="Arial" w:cs="Arial"/>
        </w:rPr>
      </w:pPr>
      <w:r>
        <w:rPr>
          <w:rFonts w:eastAsia="Arial" w:cs="Arial" w:ascii="Arial" w:hAnsi="Arial"/>
        </w:rPr>
        <w:t xml:space="preserve">  </w:t>
      </w:r>
      <w:r>
        <w:rPr>
          <w:rFonts w:cs="Arial" w:ascii="Arial" w:hAnsi="Arial"/>
        </w:rPr>
        <w:t>A zde právě přichází onen problém s dodržováním dobrých mravů a následné konkurenceschopnosti našich firem.</w:t>
      </w:r>
    </w:p>
    <w:p>
      <w:pPr>
        <w:pStyle w:val="Normal"/>
        <w:jc w:val="both"/>
        <w:rPr>
          <w:rFonts w:ascii="Arial" w:hAnsi="Arial" w:cs="Arial"/>
        </w:rPr>
      </w:pPr>
      <w:r>
        <w:rPr>
          <w:rFonts w:eastAsia="Arial" w:cs="Arial" w:ascii="Arial" w:hAnsi="Arial"/>
        </w:rPr>
        <w:t xml:space="preserve"> </w:t>
      </w:r>
      <w:r>
        <w:rPr>
          <w:rFonts w:cs="Arial" w:ascii="Arial" w:hAnsi="Arial"/>
        </w:rPr>
        <w:t xml:space="preserve">Český podnikatel </w:t>
      </w:r>
      <w:r>
        <w:rPr>
          <w:rFonts w:cs="Arial" w:ascii="Arial" w:hAnsi="Arial"/>
          <w:b/>
        </w:rPr>
        <w:t>musí investovat do aplikovaného</w:t>
      </w:r>
      <w:r>
        <w:rPr>
          <w:rFonts w:cs="Arial" w:ascii="Arial" w:hAnsi="Arial"/>
        </w:rPr>
        <w:t xml:space="preserve"> </w:t>
      </w:r>
      <w:r>
        <w:rPr>
          <w:rFonts w:cs="Arial" w:ascii="Arial" w:hAnsi="Arial"/>
          <w:b/>
        </w:rPr>
        <w:t>výzkumu</w:t>
      </w:r>
      <w:r>
        <w:rPr>
          <w:rFonts w:cs="Arial" w:ascii="Arial" w:hAnsi="Arial"/>
        </w:rPr>
        <w:t xml:space="preserve"> (6) a následného patentového řízení. Asijský podnikatel tuto povinnost a nutnost může obejít, a tak kopíruje výrobky jiných firem, kterými posléze Čína a další asijské země zaplavují náš trh. Jejich výrobek je samozřejmě lacinější o náklady na aplikovaný výzkum, neboť u nich není nutný, technologie výrobku se </w:t>
      </w:r>
      <w:r>
        <w:rPr>
          <w:rFonts w:cs="Arial" w:ascii="Arial" w:hAnsi="Arial"/>
          <w:b/>
        </w:rPr>
        <w:t>prostě okopíruje (ukradne).</w:t>
      </w:r>
    </w:p>
    <w:p>
      <w:pPr>
        <w:pStyle w:val="Normal"/>
        <w:jc w:val="both"/>
        <w:rPr>
          <w:rFonts w:ascii="Arial" w:hAnsi="Arial" w:cs="Arial"/>
        </w:rPr>
      </w:pPr>
      <w:r>
        <w:rPr>
          <w:rFonts w:eastAsia="Arial" w:cs="Arial" w:ascii="Arial" w:hAnsi="Arial"/>
        </w:rPr>
        <w:t xml:space="preserve"> </w:t>
      </w:r>
      <w:r>
        <w:rPr>
          <w:rFonts w:cs="Arial" w:ascii="Arial" w:hAnsi="Arial"/>
        </w:rPr>
        <w:t xml:space="preserve">Český podnikatel musí investovat do ekologické likvidace odpadů, např. barvírna     o 30 zaměstnancích musí každý měsíc vydat až </w:t>
      </w:r>
      <w:r>
        <w:rPr>
          <w:rFonts w:cs="Arial" w:ascii="Arial" w:hAnsi="Arial"/>
          <w:b/>
        </w:rPr>
        <w:t>200 000 Kč</w:t>
      </w:r>
      <w:r>
        <w:rPr>
          <w:rFonts w:cs="Arial" w:ascii="Arial" w:hAnsi="Arial"/>
        </w:rPr>
        <w:t xml:space="preserve"> na nákup prostředků    </w:t>
      </w:r>
      <w:r>
        <w:rPr>
          <w:rFonts w:cs="Arial" w:ascii="Arial" w:hAnsi="Arial"/>
          <w:b/>
        </w:rPr>
        <w:t>na srážení kalů</w:t>
      </w:r>
      <w:r>
        <w:rPr>
          <w:rFonts w:cs="Arial" w:ascii="Arial" w:hAnsi="Arial"/>
        </w:rPr>
        <w:t>. Súdánský podnikatel tento problém nemá, on prostě vylije kaly do pouště a ta je vypije. Indický to samé provede do řeky. Jejich výrobky jsou samozřejmě tímto neekologickým chováním lacinější. Výsledkem je poté nerovný přístup k trhu a nerovná konkurence, neboť výrobek společnosti dodržující dobré mravy, je zákonitě dražší. Metoda postupného snižování mezd a tím životní úrovně především obyčejných zaměstnanců a nižších příjmových skupin, až na úroveň v Asii a Číně vykořisťovaného dělníka, kterou prosazuje především ODS a další pravicové strany, chtějíc tak zvednout na úkor zaměstnanců konkurenceschopnost českých podnikatelů, skrývajíc ji za tzv. efektivitu práce, je nejen neetická (a podle mého názoru až zločinná), ale také sebou přináší obrovské nebezpečí ekonomického krachu, tak jako před druhou světovou válkou, včetně sociálněpolitických otřesů a nepokojů. V současné době jsou projevem této sociálněekonomické negace (7) války s arabskými radikály a lidová povstání (občanské nepokoje) například ve Francii. Jak známo francouzský ministr vnitra se svým tvrzením, že jde o pouhé řádění několika zločineckých a teroristických band neuspěl a sám pravicový prezident Jacques Chirac</w:t>
      </w:r>
      <w:r>
        <w:rPr/>
        <w:t xml:space="preserve"> </w:t>
      </w:r>
      <w:r>
        <w:rPr>
          <w:rFonts w:cs="Arial" w:ascii="Arial" w:hAnsi="Arial"/>
        </w:rPr>
        <w:t>(8)</w:t>
      </w:r>
      <w:r>
        <w:rPr/>
        <w:t xml:space="preserve"> </w:t>
      </w:r>
      <w:r>
        <w:rPr>
          <w:rFonts w:cs="Arial" w:ascii="Arial" w:hAnsi="Arial"/>
        </w:rPr>
        <w:t>musel uznat, že jde vlastně o povstání sociálně a ekonomicky diskriminovaných Francouzů arabské národnosti (ono se holt těžko vysvětluje, kde se najednou uprostřed Francie vzal milion teroristů - rodilých Francouzů). Snad ještě hůře se dá vylhat ze skutečnosti, že francouzská pravicová vláda během prvních  čtyř měsíců roku 2006 již dvakrát vedla válku s vlastními občany včetně studentů a inteligence. Jen doufám, že ODS nemá v plánu po volbách něco podobného, jako se stalo ve Francii po nástupu pravice, bohužel agresivita ODS tomu nasvědčuje.</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Jedinou cestou z těchto problémů je oprostit se od ideologií a ekonomických teorií, jít dále cestou pragmatického a konstruktivního vyjednávání se světovými obchodními giganty (např. Čína), tak jak to učinil předseda vlády Jiří Paroubek při své návštěvě Číny. Jen takováto jednání, vedená v atmosféře vstřícného dialogu, mají šanci na úspěch. </w:t>
      </w:r>
    </w:p>
    <w:p>
      <w:pPr>
        <w:pStyle w:val="Normal"/>
        <w:jc w:val="both"/>
        <w:rPr/>
      </w:pPr>
      <w:r>
        <w:rPr>
          <w:rFonts w:eastAsia="Arial" w:cs="Arial" w:ascii="Arial" w:hAnsi="Arial"/>
        </w:rPr>
        <w:t xml:space="preserve">   </w:t>
      </w:r>
      <w:r>
        <w:rPr>
          <w:rFonts w:cs="Arial" w:ascii="Arial" w:hAnsi="Arial"/>
        </w:rPr>
        <w:t>Uvědomme si ale především dopad na trh práce. Rostoucí, nebo zásadně neklesající počet nezaměstnaných, a dále výrazně se zhoršující podmínky zaměstnanců (</w:t>
      </w:r>
      <w:r>
        <w:rPr>
          <w:rFonts w:cs="Arial" w:ascii="Arial" w:hAnsi="Arial"/>
          <w:b/>
        </w:rPr>
        <w:t>zvyšování množství práce za stejnou, nebo dokonce menší mzdu</w:t>
      </w:r>
      <w:r>
        <w:rPr>
          <w:rFonts w:cs="Arial" w:ascii="Arial" w:hAnsi="Arial"/>
        </w:rPr>
        <w:t xml:space="preserve">) čímž dochází </w:t>
      </w:r>
      <w:r>
        <w:rPr>
          <w:rFonts w:cs="Arial" w:ascii="Arial" w:hAnsi="Arial"/>
          <w:b/>
        </w:rPr>
        <w:t>k devalvaci ceny práce</w:t>
      </w:r>
      <w:r>
        <w:rPr>
          <w:rFonts w:cs="Arial" w:ascii="Arial" w:hAnsi="Arial"/>
        </w:rPr>
        <w:t>, v řadě případů až pod hranici její vykonatelnosti (</w:t>
      </w:r>
      <w:r>
        <w:rPr>
          <w:rFonts w:cs="Arial" w:ascii="Arial" w:hAnsi="Arial"/>
          <w:b/>
        </w:rPr>
        <w:t>zaměstnání neposkytuje zaměstnanci dostatek prostředků ani na základní životní potřeby a tím se stává tak nevýhodnou, že je nevykonavatelná</w:t>
      </w:r>
      <w:r>
        <w:rPr>
          <w:rFonts w:cs="Arial" w:ascii="Arial" w:hAnsi="Arial"/>
        </w:rPr>
        <w:t>). V řadě případů pak stát (tj. daňový poplatník) musí dotovat soukromé subjekty (podniky) pomocí sociálních dávek jejich zaměstnancům, aby tak vyrovnal nedostatečnou mzdu, tím rostou mandatorní (9) výdaje státu a deficit (10) rozpočtu. Dalším negativním jevem je nízká zaměstnanost absolventů škol a tím vznikající malá možnost, aby získaly tolik potřebnou praxi.</w:t>
      </w:r>
    </w:p>
    <w:p>
      <w:pPr>
        <w:pStyle w:val="Normal"/>
        <w:jc w:val="both"/>
        <w:rPr/>
      </w:pPr>
      <w:r>
        <w:rPr>
          <w:rFonts w:cs="Arial" w:ascii="Arial" w:hAnsi="Arial"/>
        </w:rPr>
        <w:t xml:space="preserve">Právě zde přináší liberalizace světového obchodu, a z ní vyplívající chudnutí nižších a středně příjmových skupin společnosti prostřednictvím dovozu laciné práce z Asie a ekonomicky nestabilních zemí formou výrobků, nebo laciných dělníků tzv. ilegálů (osoby bez pracovního povolení v dané zemi), největší problémy a nebezpečí, jak pro ekonomiku ČR tak i EU. </w:t>
      </w:r>
      <w:r>
        <w:rPr>
          <w:rFonts w:cs="Arial" w:ascii="Arial" w:hAnsi="Arial"/>
          <w:b/>
        </w:rPr>
        <w:t>Tato nebezpečí je schopen stát vedený rozumnou vládou upravit k prospěchu svých občanů, tak jak je uvedeno v programu ČSSD.</w:t>
      </w:r>
      <w:r>
        <w:rPr>
          <w:rFonts w:cs="Arial" w:ascii="Arial" w:hAnsi="Arial"/>
          <w:lang w:val="en-US" w:eastAsia="en-US"/>
        </w:rPr>
        <mc:AlternateContent>
          <mc:Choice Requires="wpg">
            <w:drawing>
              <wp:inline distT="0" distB="0" distL="0" distR="0">
                <wp:extent cx="5943600" cy="1600200"/>
                <wp:effectExtent l="0" t="0" r="0" b="0"/>
                <wp:docPr id="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0" name=""/>
                          <wps:cNvSpPr/>
                        </wps:nvSpPr>
                        <wps:spPr>
                          <a:xfrm>
                            <a:off x="720" y="720"/>
                            <a:ext cx="5942880" cy="1599480"/>
                          </a:xfrm>
                          <a:prstGeom prst="rect">
                            <a:avLst/>
                          </a:prstGeom>
                          <a:solidFill>
                            <a:srgbClr val="ff6600"/>
                          </a:solidFill>
                          <a:ln w="0">
                            <a:noFill/>
                          </a:ln>
                        </wps:spPr>
                        <wps:bodyPr/>
                      </wps:wsp>
                      <wps:wsp>
                        <wps:cNvSpPr txBox="1"/>
                        <wps:spPr>
                          <a:xfrm>
                            <a:off x="0" y="0"/>
                            <a:ext cx="5942880" cy="1599480"/>
                          </a:xfrm>
                          <a:prstGeom prst="rect">
                            <a:avLst/>
                          </a:prstGeom>
                          <a:solidFill>
                            <a:srgbClr val="ff6600"/>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cs-CZ" w:bidi="ar-SA"/>
                                </w:rPr>
                                <w:t>Nepřiměřenému snížení mezd se ČR pod vedením ČSSD už řadu let úspěšně brání zvyšováním minimální mzdy.</w:t>
                              </w:r>
                            </w:p>
                            <w:p>
                              <w:pPr>
                                <w:overflowPunct w:val="false"/>
                                <w:bidi w:val="0"/>
                                <w:jc w:val="both"/>
                                <w:rPr/>
                              </w:pPr>
                              <w:r>
                                <w:rPr>
                                  <w:kern w:val="2"/>
                                  <w:sz w:val="24"/>
                                  <w:szCs w:val="24"/>
                                  <w:rFonts w:ascii="Arial" w:hAnsi="Arial" w:eastAsia="Times New Roman" w:cs="Arial"/>
                                  <w:color w:val="FFFFFF"/>
                                  <w:lang w:val="cs-CZ" w:bidi="ar-SA"/>
                                </w:rPr>
                                <w:t>Zaměstnanost absolventů škol je podporována ČSSD dotací jim vyplácených mezd úřady práce.</w:t>
                              </w:r>
                            </w:p>
                            <w:p>
                              <w:pPr>
                                <w:overflowPunct w:val="false"/>
                                <w:bidi w:val="0"/>
                                <w:jc w:val="both"/>
                                <w:rPr/>
                              </w:pPr>
                              <w:r>
                                <w:rPr>
                                  <w:kern w:val="2"/>
                                  <w:sz w:val="24"/>
                                  <w:szCs w:val="24"/>
                                  <w:rFonts w:ascii="Arial" w:hAnsi="Arial" w:eastAsia="Times New Roman" w:cs="Arial"/>
                                  <w:color w:val="FFFFFF"/>
                                  <w:lang w:val="cs-CZ" w:bidi="ar-SA"/>
                                </w:rPr>
                                <w:t>Vytváření nových výhodných podmínek a daňových zvýhodnění pro vznik domácího a vstup zahraničního kapitálu vede k růstu ekonomiky a tím ke snižování počtu nezaměstnaných celkově. Za vlád ČSSD je růst ekonomiky největší.</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fillcolor="#ff6600" stroked="f" o:allowincell="f" style="position:absolute;left:1;top:1;width:9358;height:2518;mso-wrap-style:none;v-text-anchor:middle;mso-position-horizontal-relative:char">
                  <v:fill o:detectmouseclick="t" type="solid" color2="#0099ff"/>
                  <v:stroke color="#3465a4" joinstyle="round" endcap="flat"/>
                  <w10:wrap type="none"/>
                </v:rect>
                <v:shapetype id="_x0000_t202" coordsize="21600,21600" o:spt="202" path="m,l,21600l21600,21600l21600,xe">
                  <v:stroke joinstyle="miter"/>
                  <v:path gradientshapeok="t" o:connecttype="rect"/>
                </v:shapetype>
                <v:shape id="shape_0" fillcolor="#ff6600" stroked="t" o:allowincell="f" style="position:absolute;left:0;top:0;width:9358;height:25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FFFFFF"/>
                            <w:lang w:val="cs-CZ" w:bidi="ar-SA"/>
                          </w:rPr>
                          <w:t>Nepřiměřenému snížení mezd se ČR pod vedením ČSSD už řadu let úspěšně brání zvyšováním minimální mzdy.</w:t>
                        </w:r>
                      </w:p>
                      <w:p>
                        <w:pPr>
                          <w:overflowPunct w:val="false"/>
                          <w:bidi w:val="0"/>
                          <w:jc w:val="both"/>
                          <w:rPr/>
                        </w:pPr>
                        <w:r>
                          <w:rPr>
                            <w:kern w:val="2"/>
                            <w:sz w:val="24"/>
                            <w:szCs w:val="24"/>
                            <w:rFonts w:ascii="Arial" w:hAnsi="Arial" w:eastAsia="Times New Roman" w:cs="Arial"/>
                            <w:color w:val="FFFFFF"/>
                            <w:lang w:val="cs-CZ" w:bidi="ar-SA"/>
                          </w:rPr>
                          <w:t>Zaměstnanost absolventů škol je podporována ČSSD dotací jim vyplácených mezd úřady práce.</w:t>
                        </w:r>
                      </w:p>
                      <w:p>
                        <w:pPr>
                          <w:overflowPunct w:val="false"/>
                          <w:bidi w:val="0"/>
                          <w:jc w:val="both"/>
                          <w:rPr/>
                        </w:pPr>
                        <w:r>
                          <w:rPr>
                            <w:kern w:val="2"/>
                            <w:sz w:val="24"/>
                            <w:szCs w:val="24"/>
                            <w:rFonts w:ascii="Arial" w:hAnsi="Arial" w:eastAsia="Times New Roman" w:cs="Arial"/>
                            <w:color w:val="FFFFFF"/>
                            <w:lang w:val="cs-CZ" w:bidi="ar-SA"/>
                          </w:rPr>
                          <w:t>Vytváření nových výhodných podmínek a daňových zvýhodnění pro vznik domácího a vstup zahraničního kapitálu vede k růstu ekonomiky a tím ke snižování počtu nezaměstnaných celkově. Za vlád ČSSD je růst ekonomiky největší.</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w:pict>
          </mc:Fallback>
        </mc:AlternateContent>
      </w:r>
      <w:r>
        <w:rPr>
          <w:rFonts w:cs="Arial" w:ascii="Arial" w:hAnsi="Arial"/>
        </w:rPr>
        <w:t xml:space="preserve">  Základní vadou liberalizace obchodu v rámci WTO je nemožnost kontroly rovnosti vstupů do výrobního procesu,a nemožnost dostatečně tyto nerovnosti eliminovat cílovými ekonomickými opatřeními např. prostřednictvím reálně ověřených dovozních cel, jako ochranného faktoru trhu daného regionu.</w:t>
      </w:r>
    </w:p>
    <w:p>
      <w:pPr>
        <w:pStyle w:val="Normal"/>
        <w:jc w:val="both"/>
        <w:rPr>
          <w:rFonts w:ascii="Arial" w:hAnsi="Arial" w:cs="Arial"/>
          <w:b/>
          <w:b/>
        </w:rPr>
      </w:pPr>
      <w:r>
        <w:rPr>
          <w:rFonts w:cs="Arial" w:ascii="Arial" w:hAnsi="Arial"/>
        </w:rPr>
        <w:t xml:space="preserve">Například pokud mám boty vyrobené v zemi, kde dodržují lidská práva na slušnou životní úroveň zaměstnanců tak jako v ČR a chrání životní prostředí, musí být tyto boty zákonitě dražší než ze země, kde lidská práva a životní prostředí nechrání, neboť slušné chování bohužel také něco stojí. Nemám-li možnost řešit tuto nerovnost například celním tarifem tak, aby jeho základem byla </w:t>
      </w:r>
      <w:r>
        <w:rPr>
          <w:rFonts w:cs="Arial" w:ascii="Arial" w:hAnsi="Arial"/>
          <w:b/>
        </w:rPr>
        <w:t>reálná výrobní cena</w:t>
      </w:r>
      <w:r>
        <w:rPr>
          <w:rFonts w:cs="Arial" w:ascii="Arial" w:hAnsi="Arial"/>
        </w:rPr>
        <w:t xml:space="preserve"> (nikoli prodejní) stejného domácího výrobku, jehož cena je známa, pak stát nemůže chránit trh svého regionu a tento si sám devastuje, nehledě na to, že uniformizace výrobků či služeb v řadě případů jde proti zájmům spotřebitele. </w:t>
      </w:r>
      <w:r>
        <w:rPr>
          <w:rFonts w:cs="Arial" w:ascii="Arial" w:hAnsi="Arial"/>
          <w:b/>
        </w:rPr>
        <w:t>Novou ochranou zónou v tomto případě může být vyšší tržní prostor, např. ČSSD  podporovaný prostor EU.</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color w:val="FF0000"/>
        </w:rPr>
        <w:t>Ukázka některých ochranných opatření EU pro ochranu trhu a stabilitu ekonomik členských států.</w:t>
      </w:r>
    </w:p>
    <w:p>
      <w:pPr>
        <w:pStyle w:val="Normal"/>
        <w:jc w:val="both"/>
        <w:rPr>
          <w:rFonts w:ascii="Arial" w:hAnsi="Arial" w:cs="Arial"/>
          <w:color w:val="FF0000"/>
        </w:rPr>
      </w:pPr>
      <w:r>
        <w:rPr>
          <w:rFonts w:cs="Arial" w:ascii="Arial" w:hAnsi="Arial"/>
          <w:color w:val="FF0000"/>
        </w:rPr>
      </w:r>
    </w:p>
    <w:p>
      <w:pPr>
        <w:pStyle w:val="Normlnweb"/>
        <w:rPr>
          <w:rFonts w:ascii="Arial" w:hAnsi="Arial" w:cs="Arial"/>
          <w:color w:val="FF0000"/>
        </w:rPr>
      </w:pPr>
      <w:r>
        <w:rPr>
          <w:rFonts w:cs="Arial" w:ascii="Arial" w:hAnsi="Arial"/>
          <w:color w:val="FF0000"/>
        </w:rPr>
      </w:r>
    </w:p>
    <w:p>
      <w:pPr>
        <w:pStyle w:val="Normlnweb"/>
        <w:rPr/>
      </w:pPr>
      <w:r>
        <w:rPr/>
        <w:t>Rychlý přehled vyrovnávacích opatření EU proti subvencovaným dovozům, platných k: 25.03.2005</w:t>
      </w:r>
    </w:p>
    <w:tbl>
      <w:tblPr>
        <w:tblW w:w="3750" w:type="pct"/>
        <w:jc w:val="center"/>
        <w:tblInd w:w="0" w:type="dxa"/>
        <w:tblLayout w:type="fixed"/>
        <w:tblCellMar>
          <w:top w:w="30" w:type="dxa"/>
          <w:left w:w="30" w:type="dxa"/>
          <w:bottom w:w="30" w:type="dxa"/>
          <w:right w:w="30" w:type="dxa"/>
        </w:tblCellMar>
      </w:tblPr>
      <w:tblGrid>
        <w:gridCol w:w="885"/>
        <w:gridCol w:w="678"/>
        <w:gridCol w:w="627"/>
        <w:gridCol w:w="591"/>
        <w:gridCol w:w="1071"/>
        <w:gridCol w:w="1431"/>
        <w:gridCol w:w="814"/>
        <w:gridCol w:w="707"/>
      </w:tblGrid>
      <w:tr>
        <w:trPr>
          <w:tblHeader w:val="true"/>
        </w:trPr>
        <w:tc>
          <w:tcPr>
            <w:tcW w:w="2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jc w:val="center"/>
              <w:rPr>
                <w:rFonts w:ascii="Arial" w:hAnsi="Arial" w:cs="Arial"/>
                <w:b/>
                <w:b/>
                <w:bCs/>
                <w:sz w:val="18"/>
                <w:szCs w:val="18"/>
              </w:rPr>
            </w:pPr>
            <w:r>
              <w:rPr>
                <w:rFonts w:cs="Arial" w:ascii="Arial" w:hAnsi="Arial"/>
                <w:b/>
                <w:bCs/>
                <w:sz w:val="18"/>
                <w:szCs w:val="18"/>
              </w:rPr>
              <w:t>Výrobek</w:t>
            </w:r>
          </w:p>
        </w:tc>
        <w:tc>
          <w:tcPr>
            <w:tcW w:w="46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jc w:val="center"/>
              <w:rPr>
                <w:rFonts w:ascii="Arial" w:hAnsi="Arial" w:cs="Arial"/>
                <w:b/>
                <w:b/>
                <w:bCs/>
                <w:sz w:val="18"/>
                <w:szCs w:val="18"/>
              </w:rPr>
            </w:pPr>
            <w:r>
              <w:rPr>
                <w:rFonts w:cs="Arial" w:ascii="Arial" w:hAnsi="Arial"/>
                <w:b/>
                <w:bCs/>
                <w:sz w:val="18"/>
                <w:szCs w:val="18"/>
              </w:rPr>
              <w:t>Opatření</w:t>
            </w:r>
          </w:p>
        </w:tc>
      </w:tr>
      <w:tr>
        <w:trPr>
          <w:tblHeader w:val="true"/>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Název</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CN kód</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Země původu</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Forma</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Nařízení číslo</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Zveřejněno v OJ</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Platnos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8"/>
                <w:szCs w:val="18"/>
              </w:rPr>
            </w:pPr>
            <w:r>
              <w:rPr>
                <w:rFonts w:cs="Arial" w:ascii="Arial" w:hAnsi="Arial"/>
                <w:b/>
                <w:bCs/>
                <w:sz w:val="18"/>
                <w:szCs w:val="18"/>
              </w:rPr>
              <w:t>Poznámka</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antibiotika (široké spektrum) prodej na váhu</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9411010,</w:t>
              <w:br/>
              <w:t>29411020,</w:t>
              <w:br/>
              <w:t>2941900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w:t>
            </w:r>
          </w:p>
          <w:p>
            <w:pPr>
              <w:pStyle w:val="Normal"/>
              <w:rPr>
                <w:rFonts w:ascii="Arial" w:hAnsi="Arial" w:cs="Arial"/>
                <w:sz w:val="18"/>
                <w:szCs w:val="18"/>
              </w:rPr>
            </w:pPr>
            <w:r>
              <w:rPr>
                <w:rFonts w:cs="Arial" w:ascii="Arial" w:hAnsi="Arial"/>
                <w:sz w:val="18"/>
                <w:szCs w:val="18"/>
              </w:rPr>
              <w:t>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2164/98 05.10.98</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273 09.10.1998 str.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odle výsledku probíhajícího šetření (interim review)</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D-R média pro záznam zvuku nenahraná</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523900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Council Reg.(EC) No 960/2003 02.06.2003</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38 05.06.2003 str.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6.06.200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RAM dynamická paměť</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5422111,</w:t>
              <w:br/>
              <w:t>85422113,</w:t>
              <w:br/>
              <w:t>85422115,</w:t>
              <w:br/>
              <w:t>85422117,</w:t>
              <w:br/>
              <w:t>85422101,</w:t>
              <w:br/>
              <w:t>85422105,</w:t>
              <w:br/>
              <w:t>85489010,</w:t>
              <w:br/>
              <w:t>84733010,</w:t>
              <w:br/>
              <w:t>8473501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rejská republika</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1480/2003 11.08.2003</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212 22.08.2003 str.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3.08.200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ráty z nerezové oceli, obsah Ni&gt;=2,5%, průměr &lt;1mm</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72230019</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1601/99 12.07.99</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89 22.07.99 str.2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3.07.200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ráty z nerezové oceli, obsah Ni&gt;=2,5%, průměr &gt;=1mm</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72230019</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 (EC) No 1599/99 12.07.99</w:t>
              <w:br/>
              <w:t>poslední změna Council Reg.(EC) No 164/2002 28.01.2002</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89 22.07.99 str.1</w:t>
              <w:br/>
              <w:t>L30 31.01.2002 str.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3.07.200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aučuk styren-butadienový SBS</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40021900,</w:t>
              <w:br/>
              <w:t>400299</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Taiwan</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1994/2000 18.09.2000</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238 22.09.2000 str.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3.09.200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yselina sulfanilová C6H7NO3S</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921421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 (EC) No 1338/2002 22.07.2002</w:t>
              <w:br/>
              <w:t>poslední změna Council Reg.(EC) No 492/2004 08.03.2004</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96 25.07.2002 str.1</w:t>
              <w:br/>
              <w:t>L80 18.03.2004 str.6</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6.07.200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ožní prádlo bavlněného typu</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63022100,</w:t>
              <w:br/>
              <w:t>63022290,</w:t>
              <w:br/>
              <w:t>63023110,</w:t>
              <w:br/>
              <w:t>63023190,</w:t>
              <w:br/>
              <w:t>6302329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74/2004 13.01.2004</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2 17.01.2004 str.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0.01.200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echaniky pro pořadače, rychlovazače, desky s volnými listy RBM</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305100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ones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977/2002 04.06.2002</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50 08.06.2002 str.1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9.06.200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olyesterové tvarované nitě PT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5402330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2094/2002 26.11.2002</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323 28.11.2002 str.2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29.11.200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olyethylen terephtalate (PET)</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39076020,</w:t>
              <w:br/>
              <w:t>3907608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a, Malaysia, Thajsko</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 závazek</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 (EC) No 2603/2000 27.11.2000</w:t>
              <w:br/>
              <w:t>poslední změna Council Reg.(EC) No 822/2004 26.04.2004</w:t>
              <w:br/>
              <w:t>přijetí závazku Commission Dec. No 2000/745/EC 29.11.2000</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301 30.11.2000 str.1</w:t>
              <w:br/>
              <w:t>L127 29.04.2004 str.3</w:t>
              <w:br/>
              <w:t>L301 30.11.2000 str. 8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1.12.200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olyethylene terephtalate (PET) film</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39206219,</w:t>
              <w:br/>
              <w:t>3920629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2597/99 06.12.99</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316 10.12.99 str.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1.12.200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ady uhlíkových elektrod pro elektrické pece</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5451100,</w:t>
              <w:br/>
              <w:t>8545909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EC) No 1628/2004 13.09.2004</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295 18.09.2004 str.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9.09.200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válcované výrobky ze železa nebo nelegované oceli, šíře &gt;=600mm, svitky, neopracované</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72081000,</w:t>
              <w:br/>
              <w:t>72082500,</w:t>
              <w:br/>
              <w:t>72082600,</w:t>
              <w:br/>
              <w:t>72082700,</w:t>
              <w:br/>
              <w:t>72083600,</w:t>
              <w:br/>
              <w:t>72083710,</w:t>
              <w:br/>
              <w:t>72083790,</w:t>
              <w:br/>
              <w:t>72083810,</w:t>
              <w:br/>
              <w:t>72083890,</w:t>
              <w:br/>
              <w:t>72083910,</w:t>
              <w:br/>
              <w:t>7208399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ndie, Taiwan Ind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 závazek</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mmission Dec. No 284/2000/EC 04.02.2000</w:t>
              <w:br/>
              <w:t>přijetí závazku Commission Dec. No 2071/2000/ECSC 29.09.2000</w:t>
              <w:br/>
              <w:t>poslední změna Commission Dec. No 1043/2002/ECSC 14.06.2002</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31 05.02.2000 str.44</w:t>
              <w:br/>
              <w:t>L246 30.09.2000 str.32</w:t>
              <w:br/>
              <w:t>L157 15.06.2002 str.4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latnost opatření ukončena 5.2.200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vlákna střižová z PES, nemykaná, nečesaná PSF</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55032000</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Austrálie, Indonésie</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onečné clo</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ouncil Reg (EC) No 978/2000 08.05.2000</w:t>
              <w:br/>
              <w:t>poslední změna Council Reg.(EC) No 902/2001 07.05.2001</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113 12.05.2000 str.1</w:t>
              <w:br/>
              <w:t>L127 09.05.2001 str.20</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3.05.200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p>
        </w:tc>
      </w:tr>
    </w:tbl>
    <w:p>
      <w:pPr>
        <w:pStyle w:val="Normln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eastAsia="Arial" w:cs="Arial" w:ascii="Arial" w:hAnsi="Arial"/>
        </w:rPr>
        <w:t xml:space="preserve">  </w:t>
      </w:r>
      <w:r>
        <w:rPr>
          <w:rFonts w:cs="Arial" w:ascii="Arial" w:hAnsi="Arial"/>
        </w:rPr>
        <w:t xml:space="preserve">Takováto devastace domácího trhu vede poté k řadě negativních jevů, jako jsou krachy prosperujících firem a podnikatelů, vysoká nezaměstnanost a korupce na trhu práce (slušné místo jen ze známosti), nízká poptávka po aplikovaném a základním výzkumu, nízká poptávka po kvalifikované pracovní síle (zdůrazňuji, že pokud je někdo nucen delší dobu pod diktátem trhu práce pracovat v jiném oboru, než který vystudoval, svou kvalifikaci de facto ztrácí), nízká poptávka po vzdělanosti, ztráta kvalifikace. </w:t>
      </w:r>
      <w:r>
        <w:rPr>
          <w:rFonts w:cs="Arial" w:ascii="Arial" w:hAnsi="Arial"/>
          <w:b/>
        </w:rPr>
        <w:t>Tomuto se v uplynulých osmi letech pomocí stabilizace domácí ekonomiky podařilo sociálnědemokratickým vládám zabránit a zvýšit růst i tempo růstu ekonomiky.</w:t>
      </w:r>
      <w:r>
        <w:rPr>
          <w:rFonts w:cs="Arial" w:ascii="Arial" w:hAnsi="Arial"/>
        </w:rPr>
        <w:t xml:space="preserve"> Z výše uvedeného je myslím zcela patrné, že bezbřehá liberalizace a uvolňování regulačních opatření v ekonomické oblasti je škodlivé, ani v současném globalizujícím se světě </w:t>
      </w:r>
      <w:r>
        <w:rPr>
          <w:rFonts w:cs="Arial" w:ascii="Arial" w:hAnsi="Arial"/>
          <w:b/>
        </w:rPr>
        <w:t>nelze vypustit regulační funkci státu a jeho vlády či vyššího regionálního společenství, jakým je např. EU.  To je jedním z významných důvodů pro podporu vyšší integrace do struktur EU, neboť takto vzniklý velký tržní prostor, je schopen své členy a jejich občany lépe chránit proti negativům globálního světa, a zároveň lépe zpracovávat klady liberalizace než samotná Česká republika.</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ysvětlivky:</w:t>
      </w:r>
    </w:p>
    <w:p>
      <w:pPr>
        <w:pStyle w:val="Normlnweb"/>
        <w:rPr/>
      </w:pPr>
      <w:r>
        <w:rPr>
          <w:rFonts w:cs="Arial" w:ascii="Arial" w:hAnsi="Arial"/>
        </w:rPr>
        <w:t>1)</w:t>
      </w:r>
      <w:r>
        <w:rPr>
          <w:b/>
          <w:bCs/>
        </w:rPr>
        <w:t xml:space="preserve"> liberalizace</w:t>
      </w:r>
      <w:r>
        <w:rPr/>
        <w:t xml:space="preserve">, </w:t>
      </w:r>
      <w:r>
        <w:rPr>
          <w:i/>
          <w:iCs/>
        </w:rPr>
        <w:t>ekon.</w:t>
      </w:r>
      <w:r>
        <w:rPr/>
        <w:t xml:space="preserve"> zproštění tvorby cen jakýchkoliv omezujících, regulujících zásahů ze strany státu či ceny ustanovujícího orgánu státní správy.</w:t>
      </w:r>
    </w:p>
    <w:p>
      <w:pPr>
        <w:pStyle w:val="Normlnweb"/>
        <w:rPr/>
      </w:pPr>
      <w:r>
        <w:rPr>
          <w:rFonts w:cs="Arial" w:ascii="Arial" w:hAnsi="Arial"/>
        </w:rPr>
        <w:t>2)</w:t>
      </w:r>
      <w:r>
        <w:rPr>
          <w:b/>
          <w:bCs/>
        </w:rPr>
        <w:t xml:space="preserve"> globalizace</w:t>
      </w:r>
      <w:r>
        <w:rPr/>
        <w:t xml:space="preserve"> [lat.], </w:t>
      </w:r>
      <w:r>
        <w:rPr>
          <w:i/>
          <w:iCs/>
        </w:rPr>
        <w:t>ekon., žurn.</w:t>
      </w:r>
      <w:r>
        <w:rPr/>
        <w:t xml:space="preserve"> termín z konce 20. st. popisující proces vzájemného propojování původně oddělených ekonomik jednotlivých států do celosvětových a regionálních celků. Pro globalizaci je charakteristický volný pohyb kapitálu, přesunu výrobců do oblastí s nižšími náklady a uniformizace výrobků či služeb. Odtud sloveso globalizovat apod.</w:t>
      </w:r>
    </w:p>
    <w:p>
      <w:pPr>
        <w:pStyle w:val="Normal"/>
        <w:rPr/>
      </w:pPr>
      <w:r>
        <w:rPr>
          <w:rFonts w:cs="Arial" w:ascii="Arial" w:hAnsi="Arial"/>
        </w:rPr>
        <w:t>3)</w:t>
      </w:r>
      <w:r>
        <w:rPr>
          <w:rStyle w:val="NormlnwebChar"/>
          <w:b/>
        </w:rPr>
        <w:t>WTO,</w:t>
      </w:r>
      <w:r>
        <w:rPr>
          <w:rStyle w:val="NormlnwebChar"/>
        </w:rPr>
        <w:t xml:space="preserve"> zkratka Světové obchodní organizace, která byla založena účastnickými státy </w:t>
        <w:tab/>
        <w:t xml:space="preserve">      15. dubna 1994 v Marrakeši.</w:t>
      </w:r>
    </w:p>
    <w:p>
      <w:pPr>
        <w:pStyle w:val="Normlnweb"/>
        <w:rPr/>
      </w:pPr>
      <w:r>
        <w:rPr>
          <w:rStyle w:val="NormlnwebChar"/>
        </w:rPr>
        <w:t>4)</w:t>
      </w:r>
      <w:r>
        <w:rPr>
          <w:b/>
          <w:bCs/>
        </w:rPr>
        <w:t xml:space="preserve"> modalita</w:t>
      </w:r>
      <w:r>
        <w:rPr/>
        <w:t xml:space="preserve"> [lat.], </w:t>
      </w:r>
      <w:r>
        <w:rPr>
          <w:i/>
          <w:iCs/>
        </w:rPr>
        <w:t>log.</w:t>
      </w:r>
      <w:r>
        <w:rPr/>
        <w:t xml:space="preserve"> charakteristika vyjadřující míru jistoty (síly) tvrzení (soudu).</w:t>
      </w:r>
    </w:p>
    <w:p>
      <w:pPr>
        <w:pStyle w:val="Normlnweb"/>
        <w:rPr/>
      </w:pPr>
      <w:r>
        <w:rPr>
          <w:rStyle w:val="NormlnwebChar"/>
        </w:rPr>
        <w:t>5)</w:t>
      </w:r>
      <w:r>
        <w:rPr>
          <w:b/>
        </w:rPr>
        <w:t xml:space="preserve"> terciální sektor,</w:t>
      </w:r>
      <w:r>
        <w:rPr/>
        <w:t xml:space="preserve"> </w:t>
      </w:r>
      <w:r>
        <w:rPr>
          <w:rStyle w:val="Popis1"/>
        </w:rPr>
        <w:t>v metodice rozdělení národního hospodářství na sektory představuje sektor služeb.</w:t>
      </w:r>
    </w:p>
    <w:p>
      <w:pPr>
        <w:pStyle w:val="Normal"/>
        <w:rPr>
          <w:rStyle w:val="NormlnwebChar"/>
        </w:rPr>
      </w:pPr>
      <w:r>
        <w:rPr>
          <w:rStyle w:val="NormlnwebChar"/>
        </w:rPr>
        <w:t>6)</w:t>
      </w:r>
      <w:r>
        <w:rPr>
          <w:b/>
        </w:rPr>
        <w:t xml:space="preserve"> aplikovaný výzkum,-</w:t>
      </w:r>
      <w:r>
        <w:rPr/>
        <w:t>čerpající z poznatků obecných a uplatňovaných v hl. sférách praxe. Smyslem aplikace je ovlivňování průběhu i výsledků spol. činnosti při optimalizaci postavení lidského faktoru v tomto procesu a zavádění základního výzkumu do praxe.</w:t>
      </w:r>
    </w:p>
    <w:p>
      <w:pPr>
        <w:pStyle w:val="Normlnweb"/>
        <w:rPr/>
      </w:pPr>
      <w:r>
        <w:rPr>
          <w:rStyle w:val="NormlnwebChar"/>
        </w:rPr>
        <w:t>7)</w:t>
      </w:r>
      <w:r>
        <w:rPr>
          <w:b/>
          <w:bCs/>
        </w:rPr>
        <w:t xml:space="preserve"> negace </w:t>
      </w:r>
      <w:r>
        <w:rPr/>
        <w:t xml:space="preserve">[lat.], </w:t>
      </w:r>
      <w:r>
        <w:rPr>
          <w:b/>
          <w:bCs/>
        </w:rPr>
        <w:t>1.</w:t>
      </w:r>
      <w:r>
        <w:rPr/>
        <w:t xml:space="preserve"> popření, popírání, odmítání; </w:t>
      </w:r>
      <w:r>
        <w:rPr>
          <w:b/>
          <w:bCs/>
        </w:rPr>
        <w:t>2.</w:t>
      </w:r>
      <w:r>
        <w:rPr/>
        <w:t xml:space="preserve"> </w:t>
      </w:r>
      <w:r>
        <w:rPr>
          <w:i/>
          <w:iCs/>
        </w:rPr>
        <w:t>jaz.</w:t>
      </w:r>
      <w:r>
        <w:rPr/>
        <w:t xml:space="preserve"> viz zápor; </w:t>
      </w:r>
      <w:r>
        <w:rPr>
          <w:b/>
          <w:bCs/>
        </w:rPr>
        <w:t>3.</w:t>
      </w:r>
      <w:r>
        <w:rPr/>
        <w:t xml:space="preserve"> </w:t>
      </w:r>
      <w:r>
        <w:rPr>
          <w:i/>
          <w:iCs/>
        </w:rPr>
        <w:t>mat.</w:t>
      </w:r>
      <w:r>
        <w:rPr/>
        <w:t xml:space="preserve"> a </w:t>
      </w:r>
      <w:r>
        <w:rPr>
          <w:i/>
          <w:iCs/>
        </w:rPr>
        <w:t>log.</w:t>
      </w:r>
      <w:r>
        <w:rPr/>
        <w:t xml:space="preserve"> ve výrokové log. n. výroku </w:t>
      </w:r>
      <w:r>
        <w:rPr>
          <w:i/>
          <w:iCs/>
        </w:rPr>
        <w:t>p</w:t>
      </w:r>
      <w:r>
        <w:rPr/>
        <w:t xml:space="preserve"> je výrok §216 </w:t>
      </w:r>
      <w:r>
        <w:rPr>
          <w:i/>
          <w:iCs/>
        </w:rPr>
        <w:t>p</w:t>
      </w:r>
      <w:r>
        <w:rPr/>
        <w:t xml:space="preserve"> (též zn. </w:t>
      </w:r>
      <w:r>
        <w:rPr>
          <w:i/>
          <w:iCs/>
        </w:rPr>
        <w:t>p</w:t>
      </w:r>
      <w:r>
        <w:rPr/>
        <w:t xml:space="preserve"> ,), který popírá to, co výrok </w:t>
      </w:r>
      <w:r>
        <w:rPr>
          <w:i/>
          <w:iCs/>
        </w:rPr>
        <w:t>p</w:t>
      </w:r>
      <w:r>
        <w:rPr/>
        <w:t xml:space="preserve"> tvrdí; -t</w:t>
      </w:r>
      <w:r>
        <w:rPr>
          <w:i/>
          <w:iCs/>
        </w:rPr>
        <w:t>p</w:t>
      </w:r>
      <w:r>
        <w:rPr/>
        <w:t xml:space="preserve"> (též </w:t>
      </w:r>
      <w:r>
        <w:rPr>
          <w:i/>
          <w:iCs/>
        </w:rPr>
        <w:t>p</w:t>
      </w:r>
      <w:r>
        <w:rPr/>
        <w:t xml:space="preserve">,), čte se ,,není pravda, že platí </w:t>
      </w:r>
      <w:r>
        <w:rPr>
          <w:i/>
          <w:iCs/>
        </w:rPr>
        <w:t>p</w:t>
      </w:r>
      <w:r>
        <w:rPr/>
        <w:t xml:space="preserve"> ".</w:t>
      </w:r>
    </w:p>
    <w:p>
      <w:pPr>
        <w:pStyle w:val="Normlnweb"/>
        <w:rPr/>
      </w:pPr>
      <w:r>
        <w:rPr>
          <w:rStyle w:val="NormlnwebChar"/>
        </w:rPr>
        <w:t>8)</w:t>
      </w:r>
      <w:r>
        <w:rPr>
          <w:b/>
          <w:bCs/>
        </w:rPr>
        <w:t xml:space="preserve"> Chirac </w:t>
      </w:r>
      <w:r>
        <w:rPr/>
        <w:t xml:space="preserve">[širak] </w:t>
      </w:r>
      <w:r>
        <w:rPr>
          <w:i/>
          <w:iCs/>
        </w:rPr>
        <w:t xml:space="preserve">Jacques René, </w:t>
      </w:r>
      <w:r>
        <w:rPr/>
        <w:t>*29. 11. 1932, fr. politik; gaullista. Od 1967 zastával funkce ve vládě, 1974-76 min. předseda, od 1977 starosta Paříže. Od pol. 70.let vůdce gaullistického Sdružení pro rep. (RPR). Jeden z vůdců opozice proti F. M. Mitterrandovi.</w:t>
      </w:r>
    </w:p>
    <w:p>
      <w:pPr>
        <w:pStyle w:val="Normlnweb"/>
        <w:rPr/>
      </w:pPr>
      <w:r>
        <w:rPr>
          <w:rStyle w:val="NormlnwebChar"/>
        </w:rPr>
        <w:t>9)</w:t>
      </w:r>
      <w:r>
        <w:rPr>
          <w:b/>
          <w:bCs/>
        </w:rPr>
        <w:t xml:space="preserve"> mandatorní,</w:t>
      </w:r>
      <w:r>
        <w:rPr/>
        <w:t xml:space="preserve"> [z angl. </w:t>
      </w:r>
      <w:r>
        <w:rPr>
          <w:i/>
          <w:iCs/>
        </w:rPr>
        <w:t>mandatory</w:t>
      </w:r>
      <w:r>
        <w:rPr/>
        <w:t>], povinný, závazný, např. m. výuka, m. poplatek.</w:t>
      </w:r>
    </w:p>
    <w:p>
      <w:pPr>
        <w:pStyle w:val="Normlnweb"/>
        <w:spacing w:before="280" w:after="280"/>
        <w:rPr/>
      </w:pPr>
      <w:r>
        <w:rPr>
          <w:rStyle w:val="NormlnwebChar"/>
        </w:rPr>
        <w:t>10)</w:t>
      </w:r>
      <w:r>
        <w:rPr>
          <w:b/>
          <w:bCs/>
        </w:rPr>
        <w:t xml:space="preserve"> deficit,</w:t>
      </w:r>
      <w:r>
        <w:rPr/>
        <w:t xml:space="preserve"> [fr.] </w:t>
      </w:r>
      <w:r>
        <w:rPr>
          <w:i/>
          <w:iCs/>
        </w:rPr>
        <w:t>ekon.</w:t>
      </w:r>
      <w:r>
        <w:rPr/>
        <w:t xml:space="preserve"> schodek, převýšení výdajů nad příjmy nebo potřeb nad zdroji; výraz nerovnováhy hmotné nebo fin. bilance; a) d. platební bilance, úhrn platů do zahr. je vyšší než úhrn plateb docházejících ze zahr.; působí protiinflačně na vnitřní ekonomiku (užitý domácí důchod může být vyšší než vytvořený) a vyrovnává se nejčastěji snížením dovozu nebo zvýšením vývozu; b) d. státního rozpočtu vzniká, jestliže rozpočtové výdaje nejsou plně kryty rozpočtovými příjmy (daně, cla), kromě příjmů úvěrových; je vyrovnáván státním úvěrem. Deficitem se v ekon. v přeneseném smyslu ozn. i nedostatek různých materiálních hodno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Popis1">
    <w:name w:val="popis1"/>
    <w:basedOn w:val="Standardnpsmoodstavce"/>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lnimp"/>
    <w:basedOn w:val="Normal"/>
    <w:qFormat/>
    <w:pPr>
      <w:spacing w:before="15" w:after="280"/>
    </w:pPr>
    <w:rPr>
      <w:rFonts w:ascii="Arial" w:hAnsi="Arial" w:cs="Arial"/>
      <w:color w:val="000000"/>
      <w:sz w:val="18"/>
      <w:szCs w:val="18"/>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26:00Z</dcterms:created>
  <dc:creator>Martin Datart</dc:creator>
  <dc:description/>
  <cp:keywords/>
  <dc:language>en-US</dc:language>
  <cp:lastModifiedBy>Martin Datart</cp:lastModifiedBy>
  <cp:lastPrinted>2006-05-28T21:41:00Z</cp:lastPrinted>
  <dcterms:modified xsi:type="dcterms:W3CDTF">2006-09-06T17:54:00Z</dcterms:modified>
  <cp:revision>59</cp:revision>
  <dc:subject/>
  <dc:title>Metro je pro Prahu 6 nezastupitelná nutnost</dc:title>
</cp:coreProperties>
</file>