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 xml:space="preserve">EVROPSKÝ SOUD PRO LIDSKÁ PRÁVA </w:t>
      </w:r>
    </w:p>
    <w:p>
      <w:pPr>
        <w:pStyle w:val="Text1"/>
        <w:rPr/>
      </w:pPr>
      <w:r>
        <w:rPr/>
        <w:br/>
      </w:r>
      <w:r>
        <w:rPr>
          <w:rStyle w:val="StrongEmphasis"/>
        </w:rPr>
        <w:t>CO JE EVROPSKÝ SOUD PRO LIDSKÁ PRÁVA?</w:t>
      </w:r>
    </w:p>
    <w:p>
      <w:pPr>
        <w:pStyle w:val="Text1"/>
        <w:rPr/>
      </w:pPr>
      <w:r>
        <w:rPr/>
        <w:t>Evropský soud pro lidská práva (dále Soud) je mezinárodní soudní dvůr se sídlem ve Štrasburku. Sestává ze stejného počtu soudců jako je počet členských států Rady Evropy, které ratifikovaly Úmluvu na ochranu lidských práv a základních svobod - v současnosti jich je 45. Soudci tohoto Soudu zasedají ve svých funkcích individuálně a nezastupují žádný stát. Při vyřizování žádostí Soudu pomáhá Kancelář, kde pracují hlavně právníci ze všech členských států (kteří jsou též známí jako soudní tajemníci). Jsou zcela nezávislí na zemi svého původu a nezastupují žádné žadatele ani státy.</w:t>
      </w:r>
    </w:p>
    <w:p>
      <w:pPr>
        <w:pStyle w:val="Text1"/>
        <w:rPr/>
      </w:pPr>
      <w:r>
        <w:rPr>
          <w:rStyle w:val="StrongEmphasis"/>
        </w:rPr>
        <w:t>CO JE EVROPSKÁ ÚMLUVA O LIDSKÝCH PRÁVECH?</w:t>
      </w:r>
    </w:p>
    <w:p>
      <w:pPr>
        <w:pStyle w:val="Text1"/>
        <w:rPr/>
      </w:pPr>
      <w:r>
        <w:rPr/>
        <w:t>Evropská úmluva o lidských právech je mezinárodní smlouva, kterou mohou podepsat pouze členské státy Rady Evropy. Tato Úmluva, která zřizuje Evropský soud pro lidská práva a určuje, jak má fungovat, obsahuje seznam práv a záruk, jež státy přislíbily respektovat.</w:t>
      </w:r>
    </w:p>
    <w:p>
      <w:pPr>
        <w:pStyle w:val="Text1"/>
        <w:rPr/>
      </w:pPr>
      <w:r>
        <w:rPr>
          <w:rStyle w:val="StrongEmphasis"/>
        </w:rPr>
        <w:t>CO EVROPSKÝ SOUD PRO LIDSKÁ PRÁVA DĚLÁ?</w:t>
      </w:r>
    </w:p>
    <w:p>
      <w:pPr>
        <w:pStyle w:val="Text1"/>
        <w:rPr/>
      </w:pPr>
      <w:r>
        <w:rPr/>
        <w:t>Soud aplikuje Evropskou úmluvu o lidských právech. Jeho úkolem je zajistit, aby státy respektovaly práva a záruky uvedené v Úmluvě. Činí tak projednáváním stížností (známých jako "žádosti"), jež podávají jednotlivci či v některých případech státy. Tam, kde Soud zjistí, že členský stát porušil jedno nebo více těchto práv a záruk, vydá rozsudek. Rozsudky jsou závazné: dotyčné země mají povinnost je plnit.</w:t>
      </w:r>
    </w:p>
    <w:p>
      <w:pPr>
        <w:pStyle w:val="Text1"/>
        <w:rPr/>
      </w:pPr>
      <w:r>
        <w:rPr>
          <w:rStyle w:val="StrongEmphasis"/>
        </w:rPr>
        <w:t>KDY MOHU PODAT ŽÁDOST K EVROPSKÉMU SOUDU PRO LIDSKÁ PRÁVA?</w:t>
      </w:r>
    </w:p>
    <w:p>
      <w:pPr>
        <w:pStyle w:val="Text1"/>
        <w:rPr/>
      </w:pPr>
      <w:r>
        <w:rPr/>
        <w:t>Žádost můžete Soudu podat, pokud dojdete k závěru, že jste se osobně a přímo stali obětí porušení práv a záruk uvedených v Úmluvě či v jejích Protokolech. Porušení musí spáchat jeden ze států vázaných Úmluvou.</w:t>
      </w:r>
    </w:p>
    <w:p>
      <w:pPr>
        <w:pStyle w:val="Text1"/>
        <w:rPr/>
      </w:pPr>
      <w:r>
        <w:rPr>
          <w:rStyle w:val="StrongEmphasis"/>
        </w:rPr>
        <w:t>Jaká práva chrání Úmluva a její Protokoly?</w:t>
      </w:r>
    </w:p>
    <w:p>
      <w:pPr>
        <w:pStyle w:val="Text1"/>
        <w:rPr/>
      </w:pPr>
      <w:r>
        <w:rPr/>
        <w:t xml:space="preserve">Úmluva chrání zvláště: </w:t>
        <w:br/>
        <w:t>• právo na život;</w:t>
        <w:br/>
        <w:t>• právo na spravedlivé projednání případu v občanských a trestních záležitostech;</w:t>
        <w:br/>
        <w:t>• právo na respektování soukromého a rodinného života;</w:t>
        <w:br/>
        <w:t>• svobodu projevu;</w:t>
        <w:br/>
        <w:t>• svobodu myšlení, svědomí a náboženství;</w:t>
        <w:br/>
        <w:t>• právo na účinnou nápravu;</w:t>
        <w:br/>
        <w:t>• právo na pokojné užívání majetku a</w:t>
        <w:br/>
        <w:t>• právo volit a být volen.</w:t>
      </w:r>
    </w:p>
    <w:p>
      <w:pPr>
        <w:pStyle w:val="Text1"/>
        <w:rPr/>
      </w:pPr>
      <w:r>
        <w:rPr>
          <w:rStyle w:val="StrongEmphasis"/>
        </w:rPr>
        <w:t>Co Úmluva a její protokoly zakazují?</w:t>
      </w:r>
    </w:p>
    <w:p>
      <w:pPr>
        <w:pStyle w:val="Text1"/>
        <w:rPr/>
      </w:pPr>
      <w:r>
        <w:rPr/>
        <w:t>Úmluva zakazuje zvláště:</w:t>
        <w:br/>
        <w:t>• mučení a nelidské či ponižující zacházení či tresty;</w:t>
        <w:br/>
        <w:t>• svévolné a nelegální zadržení;</w:t>
        <w:br/>
        <w:t>• diskriminaci v užívání práv a svobod uvedených v Úmluvě;</w:t>
        <w:br/>
        <w:t>• vypovězení vlastních státních příslušníků státem či odmítnutí jejich vstupu do země;</w:t>
        <w:br/>
        <w:t>• trest smrti; a</w:t>
        <w:br/>
        <w:t>• kolektivní vypovězení cizinců.</w:t>
      </w:r>
    </w:p>
    <w:p>
      <w:pPr>
        <w:pStyle w:val="Text1"/>
        <w:rPr/>
      </w:pPr>
      <w:r>
        <w:rPr>
          <w:rStyle w:val="StrongEmphasis"/>
        </w:rPr>
        <w:t>JAKÉ PODMÍNKY MUSÍM K PODÁNÍ ŽÁDOSTI SPLNIT?</w:t>
      </w:r>
    </w:p>
    <w:p>
      <w:pPr>
        <w:pStyle w:val="Text1"/>
        <w:rPr/>
      </w:pPr>
      <w:r>
        <w:rPr>
          <w:rStyle w:val="StrongEmphasis"/>
        </w:rPr>
        <w:t>Jaké jsou podmínky týkající se mě osobně?</w:t>
      </w:r>
    </w:p>
    <w:p>
      <w:pPr>
        <w:pStyle w:val="Text1"/>
        <w:rPr/>
      </w:pPr>
      <w:r>
        <w:rPr/>
        <w:t xml:space="preserve">• </w:t>
      </w:r>
      <w:r>
        <w:rPr/>
        <w:t>Nemusíte být státním příslušníkem jednoho z členských států Rady Evropy. Křivda, na kterou si stěžujete, musí být spáchána jedním z těchto států vázaných Úmluvou uvnitř jeho "jurisdikce", což obvykle znamená na jeho území.</w:t>
        <w:br/>
        <w:t>• Můžete být soukromou osobou nebo právnickou osobou, jako například společností či sdružením.</w:t>
        <w:br/>
        <w:t>• Musíte být přímo a osobně obětí křivdy, kterou uvádíte. Nesmíte předložit obecnou stížnost na zákon či opatření, například proto, že se Vám daný zákon či opatření zdají být nespravedlivé; dále si nesmíte stěžovat jménem jiných osob (pokud nejsou jasně identifikovány a Vy nejste jejich oficiálním zástupcem).</w:t>
      </w:r>
    </w:p>
    <w:p>
      <w:pPr>
        <w:pStyle w:val="Text1"/>
        <w:rPr/>
      </w:pPr>
      <w:r>
        <w:rPr>
          <w:rStyle w:val="StrongEmphasis"/>
        </w:rPr>
        <w:t>Existují určité podmínky, které musí být u národních soudů předem splněny?</w:t>
      </w:r>
    </w:p>
    <w:p>
      <w:pPr>
        <w:pStyle w:val="Text1"/>
        <w:rPr/>
      </w:pPr>
      <w:r>
        <w:rPr/>
        <w:t xml:space="preserve">• </w:t>
      </w:r>
      <w:r>
        <w:rPr/>
        <w:t>Ano. Musíte vyčerpat všechny opravné prostředky v dotyčném státě, který měl být schopen situaci, na kterou si stěžujete, napravit (obvykle to znamená oficiální žádost příslušnému soudu, následovanou v případě potřeby odvoláním a dokonce dalším odvoláním k vyšší instanci, jako je Nejvyšší nebo Ústavní soud, pokud takový existuje).</w:t>
        <w:br/>
        <w:t>• Nestačí pouze využít všech opravných prostředků. Při tomto postupu také musíte předložit své stížnosti (tedy porušení Úmluvy, na něž si stěžujete).</w:t>
        <w:br/>
        <w:t>• Od data konečného rozhodnutí na domácí úrovni (obecně řečeno od rozsudku soudu nejvyšší instance) máte jen šest měsíců na předložení žádosti. Po této lhůtě nemůže Soud Vaši žádost přijmout.</w:t>
      </w:r>
    </w:p>
    <w:p>
      <w:pPr>
        <w:pStyle w:val="Text1"/>
        <w:rPr/>
      </w:pPr>
      <w:r>
        <w:rPr>
          <w:rStyle w:val="StrongEmphasis"/>
        </w:rPr>
        <w:t>Na koho či na co si mohu stěžovat?</w:t>
      </w:r>
    </w:p>
    <w:p>
      <w:pPr>
        <w:pStyle w:val="Text1"/>
        <w:rPr/>
      </w:pPr>
      <w:r>
        <w:rPr/>
        <w:t xml:space="preserve">• </w:t>
      </w:r>
      <w:r>
        <w:rPr/>
        <w:t>Na jeden či více států vázaných Úmluvou, který/které podle Vašeho názoru (v důsledku jednoho či více aktů či opominutí přímo Vás ovlivňujících) porušil/y Evropskou úmluvu o lidských právech.</w:t>
        <w:br/>
        <w:t xml:space="preserve">• Opatření (jedno či více), na něž si stěžujete, muselo/a být učiněno/a jedním nebo více veřejným/i orgánem/orgány v příslušném státu či příslušných státech (například soudem či správním orgánem). </w:t>
        <w:br/>
        <w:t>• Soud nemůže projednávat stížnosti na jednotlivce či soukromé instituce, jako jsou například obchodní společnosti.</w:t>
      </w:r>
    </w:p>
    <w:p>
      <w:pPr>
        <w:pStyle w:val="Text1"/>
        <w:rPr/>
      </w:pPr>
      <w:r>
        <w:rPr>
          <w:rStyle w:val="StrongEmphasis"/>
        </w:rPr>
        <w:t>Čeho se může má žádost týkat?</w:t>
      </w:r>
    </w:p>
    <w:p>
      <w:pPr>
        <w:pStyle w:val="Text1"/>
        <w:rPr/>
      </w:pPr>
      <w:r>
        <w:rPr/>
        <w:t xml:space="preserve">• </w:t>
      </w:r>
      <w:r>
        <w:rPr/>
        <w:t>Vaše žádost se musí týkat jednoho z práv uvedených v Evropské úmluvě o lidských právech. Údajná porušení práv se mohou dotýkat široké škály otázek, jako jsou: týrání a špatné zacházení s vězni, nezákonnost vazby, nedostatky v občanských a trestních soudních řízeních, diskriminace při výkonu práv, práva rodičů dětí žijících v (sociálních) zařízeních, respektování soukromí domova a listovního tajemství, omezování možnosti vyjádřit názor či podávat nebo získávat informace, svoboda účastnit se shromáždění či demonstrace, vypovězení a extradice, konfiskace majetku a vyvlastnění.</w:t>
      </w:r>
    </w:p>
    <w:p>
      <w:pPr>
        <w:pStyle w:val="Text1"/>
        <w:rPr/>
      </w:pPr>
      <w:r>
        <w:rPr>
          <w:rStyle w:val="StrongEmphasis"/>
        </w:rPr>
        <w:t>JAKÝM ZPŮSOBEM BYCH SE MĚL OBRÁTIT NA SOUD, POKUD SE POKLÁDÁM ZA OBĚŤ PORUŠENÍ ÚMLUVY?</w:t>
      </w:r>
    </w:p>
    <w:p>
      <w:pPr>
        <w:pStyle w:val="Text1"/>
        <w:rPr/>
      </w:pPr>
      <w:r>
        <w:rPr/>
        <w:t xml:space="preserve">Zasláním dopisu Soudu, který srozumitelně uvádí podrobnosti Vaší stížnosti či vyplněním </w:t>
      </w:r>
      <w:hyperlink r:id="rId2">
        <w:r>
          <w:rPr>
            <w:rStyle w:val="InternetLink"/>
          </w:rPr>
          <w:t>formuláře</w:t>
        </w:r>
      </w:hyperlink>
      <w:r>
        <w:rPr/>
        <w:t xml:space="preserve"> a zasláním na následující adresu:</w:t>
      </w:r>
    </w:p>
    <w:p>
      <w:pPr>
        <w:pStyle w:val="Text1"/>
        <w:jc w:val="center"/>
        <w:rPr/>
      </w:pPr>
      <w:r>
        <w:rPr>
          <w:rStyle w:val="Emphasis"/>
        </w:rPr>
        <w:t>The Registrar</w:t>
      </w:r>
      <w:r>
        <w:rPr>
          <w:i/>
          <w:iCs/>
        </w:rPr>
        <w:br/>
      </w:r>
      <w:r>
        <w:rPr>
          <w:rStyle w:val="Emphasis"/>
        </w:rPr>
        <w:t>European Court of Human Rights</w:t>
      </w:r>
      <w:r>
        <w:rPr>
          <w:i/>
          <w:iCs/>
        </w:rPr>
        <w:br/>
      </w:r>
      <w:r>
        <w:rPr>
          <w:rStyle w:val="Emphasis"/>
        </w:rPr>
        <w:t>Council of Europe</w:t>
      </w:r>
      <w:r>
        <w:rPr>
          <w:i/>
          <w:iCs/>
        </w:rPr>
        <w:br/>
      </w:r>
      <w:r>
        <w:rPr>
          <w:rStyle w:val="Emphasis"/>
        </w:rPr>
        <w:t>F-67075 STRASBOURG Cedex</w:t>
      </w:r>
      <w:r>
        <w:rPr>
          <w:i/>
          <w:iCs/>
        </w:rPr>
        <w:br/>
      </w:r>
      <w:r>
        <w:rPr>
          <w:rStyle w:val="Emphasis"/>
        </w:rPr>
        <w:t>FRANCE</w:t>
      </w:r>
    </w:p>
    <w:p>
      <w:pPr>
        <w:pStyle w:val="Text1"/>
        <w:rPr/>
      </w:pPr>
      <w:r>
        <w:rPr/>
        <w:t xml:space="preserve">• </w:t>
      </w:r>
      <w:r>
        <w:rPr/>
        <w:t>Psát můžete v jednom z oficiálních jazyků Soudu (v angličtině a francouzštině) nebo v oficiálním jazyce jednoho ze států, jež ratifikovaly Úmluvu.</w:t>
        <w:br/>
        <w:t>• Pokud podáváte žádost faxem, musíte též zaslat písemné potvrzení poštou.</w:t>
        <w:br/>
        <w:t>• Nejezděte do Štrasburku osobně ve snaze přednést svůj případ ústně. Váš případ nebude projednán o nic rychleji a nebude Vám poskytnuta žádná právní porada.</w:t>
        <w:br/>
        <w:t>• Kancelář Vás může požádat o zaslání dalších dokumentů, informací či vysvětlení týkajících se Vašich stížností.</w:t>
        <w:br/>
        <w:t xml:space="preserve">• Jakmile obdržíte formulář, měli byste ho pečlivě a čitelně vyplnit a co nejrychleji odeslat. Musí obsahovat: </w:t>
        <w:br/>
        <w:t>• krátké shrnutí skutkové podstaty a Vaši stížnost;</w:t>
        <w:br/>
        <w:t>• uvedení práv Úmluvy, o nichž se domníváte, že byla porušena;</w:t>
        <w:br/>
        <w:t>• opravné prostředky, které jste již využili;</w:t>
        <w:br/>
        <w:t>• kopie rozhodnutí učiněných ve Vašem případě všemi příslušnými veřejnými orgány (tyto dokumenty Vám nebudou vráceny, a tak je třeba zaslat pouze kopie); a</w:t>
        <w:br/>
        <w:t>• Váš podpis žadatele nebo podpis Vašeho právního zástupce.</w:t>
      </w:r>
    </w:p>
    <w:p>
      <w:pPr>
        <w:pStyle w:val="Text1"/>
        <w:rPr/>
      </w:pPr>
      <w:r>
        <w:rPr/>
        <w:t xml:space="preserve">• </w:t>
      </w:r>
      <w:r>
        <w:rPr/>
        <w:t>Pokud si nepřejete zveřejnit svou identitu, musíte o tom okamžitě Soud informovat a uvést důvody. Předseda Soudu rozhodne, zda je Vaše žádost opodstatněná.</w:t>
        <w:br/>
        <w:t>• V této fázi řízení nemusíte být zastupován právníkem. Pokud si ovšem přejete podat svou žádost prostřednictvím právního zástupce, musíte spolu s formulářem zaslat svou plnou moc opravňující příslušného právního zástupce Vás zastupovat.</w:t>
      </w:r>
    </w:p>
    <w:p>
      <w:pPr>
        <w:pStyle w:val="Text1"/>
        <w:rPr/>
      </w:pPr>
      <w:r>
        <w:rPr>
          <w:rStyle w:val="StrongEmphasis"/>
        </w:rPr>
        <w:t>Jaké jsou hlavní body řízení?</w:t>
      </w:r>
    </w:p>
    <w:p>
      <w:pPr>
        <w:pStyle w:val="Text1"/>
        <w:rPr/>
      </w:pPr>
      <w:r>
        <w:rPr/>
        <w:t xml:space="preserve">• </w:t>
      </w:r>
      <w:r>
        <w:rPr/>
        <w:t>Váš případ bude projednán bezplatně.</w:t>
        <w:br/>
        <w:t>• Vy sami budete hradit pouze své vlastní náklady (jako jsou právní poplatky či náklady týkající se zjišťování skutečností a korespondence).</w:t>
        <w:br/>
        <w:t>• Po podání své žádosti můžete požádat o právní pomoc. Právní pomoc není poskytována automaticky ani okamžitě, ale pouze v pozdější fázi řízení.</w:t>
        <w:br/>
        <w:t>• Řízení jsou vedena písemně, a proto se obvykle nekoná slyšení. O všech rozhodnutích Soudu budete informováni písemně.</w:t>
      </w:r>
    </w:p>
    <w:p>
      <w:pPr>
        <w:pStyle w:val="Text1"/>
        <w:rPr/>
      </w:pPr>
      <w:r>
        <w:rPr>
          <w:rStyle w:val="StrongEmphasis"/>
        </w:rPr>
        <w:t>Jak řízení probíhá?</w:t>
      </w:r>
    </w:p>
    <w:p>
      <w:pPr>
        <w:pStyle w:val="Text1"/>
        <w:rPr/>
      </w:pPr>
      <w:r>
        <w:rPr/>
        <w:t xml:space="preserve">• </w:t>
      </w:r>
      <w:r>
        <w:rPr/>
        <w:t>Soud musí nejprve projednat, zda je Vaše žádost přípustná. To znamená, že případ musí odpovídat jistým požadavkům uvedeným v Úmluvě (viz "Jaké podmínky musím k podání žádosti splnit? na str. 2). Pokud nejsou podmínky splněny, Vaše žádost bude zamítnuta. Pokud jste podali několik stížností, Soud může jednu nebo více z nich prohlásit za přípustnou a ostatní zamítnout.</w:t>
        <w:br/>
        <w:t>• Pokud je Vaše žádost nebo jedna z Vašich stížností prohlášena za nepřípustnou, je toto rozhodnutí konečné a nelze jej zvrátit.</w:t>
        <w:br/>
        <w:t>• Pokud je Vaše žádost nebo jedna z Vašich stížností prohlášena za přípustnou, Soud vyzve strany (tedy Vás a příslušný stát) k dosažení smírného urovnání. Obě strany budou vyzvány k dosažení dohody s cílem případ vyřešit. Pokud nebude dosaženo smírného urovnání, Soud posoudí žádost na základě "skutkové podstaty", tedy rozhodne, zda došlo k porušení Úmluvy, či nikoliv.</w:t>
      </w:r>
    </w:p>
    <w:p>
      <w:pPr>
        <w:pStyle w:val="Text1"/>
        <w:rPr/>
      </w:pPr>
      <w:r>
        <w:rPr>
          <w:rStyle w:val="StrongEmphasis"/>
        </w:rPr>
        <w:t>Jak dlouho budu muset čekat?</w:t>
      </w:r>
    </w:p>
    <w:p>
      <w:pPr>
        <w:pStyle w:val="Text1"/>
        <w:rPr/>
      </w:pPr>
      <w:r>
        <w:rPr/>
        <w:t xml:space="preserve">• </w:t>
      </w:r>
      <w:r>
        <w:rPr/>
        <w:t>Vzhledem k současnému počtu nevyřešených případů můžete čekat rok, než bude Soud moci přistoupit k úvodnímu projednání Vaší žádosti. Některé žádosti mohou být posouzeny jako naléhavé a projednány jako prioritní případy, zvláště tam, kde se žadatel údajně nachází v přímém fyzickém nebezpečí.</w:t>
      </w:r>
    </w:p>
    <w:p>
      <w:pPr>
        <w:pStyle w:val="Text1"/>
        <w:rPr/>
      </w:pPr>
      <w:r>
        <w:rPr>
          <w:rStyle w:val="StrongEmphasis"/>
        </w:rPr>
        <w:t>CO MOHU ZÍSKAT?</w:t>
      </w:r>
    </w:p>
    <w:p>
      <w:pPr>
        <w:pStyle w:val="Text1"/>
        <w:rPr/>
      </w:pPr>
      <w:r>
        <w:rPr/>
        <w:t>Pokud Soud zjistí, že došlo k porušení práv, může Vám přiznat "spravedlivé zadostiučinění", tedy finanční částku jako odškodnění za jisté formy škod. Soud též může na dotyčném státu požadovat proplacení nákladů, které jste s předložením případu měli. Pokud Soud zjistí, že nedošlo k porušení práv, nebudete muset hradit žádné dodatečné náklady (jako například náklady příslušného státu).</w:t>
      </w:r>
    </w:p>
    <w:p>
      <w:pPr>
        <w:pStyle w:val="Text1"/>
        <w:rPr/>
      </w:pPr>
      <w:r>
        <w:rPr>
          <w:rStyle w:val="StrongEmphasis"/>
        </w:rPr>
        <w:t>Mějte, prosím, na paměti následující:</w:t>
      </w:r>
    </w:p>
    <w:p>
      <w:pPr>
        <w:pStyle w:val="Text1"/>
        <w:rPr/>
      </w:pPr>
      <w:r>
        <w:rPr/>
        <w:t xml:space="preserve">• </w:t>
      </w:r>
      <w:r>
        <w:rPr/>
        <w:t>Soud není zplnomocněn rušit rozhodnutí národních soudů či anulovat národní zákony.</w:t>
        <w:br/>
        <w:t>• Soud není odpovědný za výkon svých rozsudků. Jakmile rozsudek vynese, odpovědnost přechází na Výbor ministrů Rady Evropy, který má za úkol dohlížet na výkon rozhodnutí a zajistit proplacení odškodného.</w:t>
      </w:r>
    </w:p>
    <w:p>
      <w:pPr>
        <w:pStyle w:val="Text1"/>
        <w:rPr/>
      </w:pPr>
      <w:r>
        <w:rPr>
          <w:rStyle w:val="StrongEmphasis"/>
        </w:rPr>
        <w:t>CO PRO MĚ EVROPSKÝ SOUD PRO LIDSKÁ PRÁVA UČINIT NEMŮŽE?</w:t>
      </w:r>
    </w:p>
    <w:p>
      <w:pPr>
        <w:pStyle w:val="Text1"/>
        <w:rPr/>
      </w:pPr>
      <w:r>
        <w:rPr/>
        <w:t xml:space="preserve">• </w:t>
      </w:r>
      <w:r>
        <w:rPr/>
        <w:t>Soud nefunguje jako odvolací soud vůči národním soudům; znovu neprojednává případy, nemůže rušit, měnit či revidovat jejich rozhodnutí.</w:t>
        <w:br/>
        <w:t>• Soud nebude přímo intervenovat Vaším jménem u orgánů, na něž si stěžujete.</w:t>
        <w:br/>
        <w:t>• Soud Vám nepomůže najít či zaplatit právníka k sestavení Vaší žádosti.</w:t>
        <w:br/>
        <w:t>• Nemůžete si stěžovat na porušení žádného jiného právního dokumentu, než je Evropská úmluva o lidských právech, jako je například Všeobecná deklarace lidských práv či Charta základních práv. Neměli byste například zaměňovat Evropský soud pro lidská práva s Evropským soudním dvorem Evropských společenství, který zasedá v Lucemburku.</w:t>
        <w:br/>
        <w:t>• Soud Vám nemůže poskytnout žádné informace o platných právních ustanoveních ve státu, proti němuž je Vaše stížnost vedena.</w:t>
      </w:r>
    </w:p>
    <w:p>
      <w:pPr>
        <w:pStyle w:val="Text1"/>
        <w:rPr/>
      </w:pPr>
      <w:r>
        <w:rPr/>
        <w:t>Děkuji pracovníkům informační kanceláře Rady Evropy za poskytnuté text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nik.wz.cz/Pravni_dokumenty/Formular_ESD.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30:00Z</dcterms:created>
  <dc:creator>Baronet</dc:creator>
  <dc:description/>
  <cp:keywords/>
  <dc:language>en-US</dc:language>
  <cp:lastModifiedBy>Baronet</cp:lastModifiedBy>
  <dcterms:modified xsi:type="dcterms:W3CDTF">2008-10-05T11:01:00Z</dcterms:modified>
  <cp:revision>3</cp:revision>
  <dc:subject/>
  <dc:title>EVROPSKÝ SOUD PRO LIDSKÁ PRÁVA </dc:title>
</cp:coreProperties>
</file>