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estní oznámení na neznámého pachate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Toto trestní oznámení je pouze vzor, jakákoli shoda se skutečnými ději, či událostmi je čistě náhodná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2006</w:t>
      </w:r>
    </w:p>
    <w:p>
      <w:pPr>
        <w:pStyle w:val="Normal"/>
        <w:rPr/>
      </w:pPr>
      <w:r>
        <w:rPr/>
        <w:t>Trestní oznámení na neznámé pachatele, příslušníky Policie ČR</w:t>
      </w:r>
    </w:p>
    <w:p>
      <w:pPr>
        <w:pStyle w:val="Normal"/>
        <w:rPr/>
      </w:pPr>
      <w:r>
        <w:rPr/>
        <w:t>Radek příjmení oznamovatele.</w:t>
      </w:r>
    </w:p>
    <w:p>
      <w:pPr>
        <w:pStyle w:val="Ni"/>
        <w:rPr/>
      </w:pPr>
      <w:r>
        <w:rPr/>
        <w:t>pro podezření z trestných činů:</w:t>
      </w:r>
    </w:p>
    <w:p>
      <w:pPr>
        <w:pStyle w:val="Normal"/>
        <w:rPr/>
      </w:pPr>
      <w:r>
        <w:rPr>
          <w:b/>
          <w:bCs/>
        </w:rPr>
        <w:t>1. mučení a jiného nelidského a krutého zacházení</w:t>
      </w:r>
      <w:r>
        <w:rPr/>
        <w:t xml:space="preserve"> podle § 259a odst. 2 písm. a), b) trestního zákona (dále jen „TZ“); a</w:t>
      </w:r>
    </w:p>
    <w:p>
      <w:pPr>
        <w:pStyle w:val="Normal"/>
        <w:rPr/>
      </w:pPr>
      <w:r>
        <w:rPr>
          <w:b/>
          <w:bCs/>
        </w:rPr>
        <w:t>2. zneužívání pravomoci veřejného činitele</w:t>
      </w:r>
      <w:r>
        <w:rPr/>
        <w:t xml:space="preserve"> podle § 158 odst. 1 písm. a), b), c) TZ.</w:t>
      </w:r>
    </w:p>
    <w:p>
      <w:pPr>
        <w:pStyle w:val="Normal"/>
        <w:rPr/>
      </w:pPr>
      <w:r>
        <w:rPr/>
        <w:t>zasláno faxem Obvodnímu státnímu zastupitelství pro Prahu 1, nám. E. Beneše 627/3, 118 00 Prah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/>
              <w:t>I.</w:t>
            </w:r>
          </w:p>
          <w:p>
            <w:pPr>
              <w:pStyle w:val="Normlnweb"/>
              <w:rPr/>
            </w:pPr>
            <w:r>
              <w:rPr/>
              <w:t>Dne 1. 5. 2006 po 13.00 jsem na rohu Karlova náměstí a ulice Na Moráni v Praze 2, poté, co místo opustil pochod příznivců neonacistického hnutí, spatřil skupinu osob pod transparentem s antifašistickým heslem, kteří byli obklopeni policisty.</w:t>
            </w:r>
          </w:p>
          <w:p>
            <w:pPr>
              <w:pStyle w:val="Normlnweb"/>
              <w:rPr/>
            </w:pPr>
            <w:r>
              <w:rPr/>
              <w:t>Když jsem se vydal směrem k nim, byl jsem svědkem zákroku jednoho z uniformovaných příslušníků Policie ČR proti mladé ženě. Intensita a brutalita zákroku se stupňovala.</w:t>
            </w:r>
          </w:p>
          <w:p>
            <w:pPr>
              <w:pStyle w:val="Normlnweb"/>
              <w:rPr/>
            </w:pPr>
            <w:r>
              <w:rPr/>
              <w:t>Rozběhl jsem se k místu zákroku. Na místě mi v přístupu zabránili okolostojící policisté. Ti se na zákroku svého kolegy nepodíleli, nesnažili se mu v něm ale ani zabránit, přestože byl prováděn zjevně nepřiměřeným způsobem za použití úderů a kopů.</w:t>
            </w:r>
          </w:p>
          <w:p>
            <w:pPr>
              <w:pStyle w:val="Normlnweb"/>
              <w:rPr/>
            </w:pPr>
            <w:r>
              <w:rPr/>
              <w:t>Policista nasadil ženě pouta a prudkým trháním za ně se ji snažil zvednout ze země, což ženě evidentně působilo značnou bolest. Poté, co vstala, táhl ji policista za pouta pryč. V tu chvíli jsem ženu uchopil kolem pasu a snažil se jejímu odvlečení zabránit. Policista se ji stále snažil trhavými pohyby odtáhnout, proto jsem ji z obavy, že dojde k poranění jejích zápěstí, pustil.</w:t>
            </w:r>
          </w:p>
          <w:p>
            <w:pPr>
              <w:pStyle w:val="Normlnweb"/>
              <w:rPr/>
            </w:pPr>
            <w:r>
              <w:rPr/>
              <w:t>Předváděná žena byla poté odvedena do prostoru Karlova náměstí. Spolu s jejími přáteli jsem se krátce nato vydal k ní. Na místo přijelo policejní auto, do kterého se ji policista snažil naložit. Žena se této snaze pasivně bránila. Policista na to reagoval se stále silnějším hněvem a když jí vtlačil do auta, několikrát jí bez jakéhokoli důvodu bodl tonfou. Když ve svém jednání pokračoval, pokusil jsem se mu v tom zabránit a chtěl mu tonfu vzít, v tom mi však zabránili další policisté, stejně jako v pokusu blokovat odjíždějící automobil.</w:t>
            </w:r>
          </w:p>
          <w:p>
            <w:pPr>
              <w:pStyle w:val="Normlnweb"/>
              <w:rPr/>
            </w:pPr>
            <w:r>
              <w:rPr/>
              <w:t>Po skončení zákroku, když jsem vzrušeně diskutoval s policisty, kteří proti mě zakročovali, k nám přistoupil mladý muž, který je fotografoval. Jednoho z policistů to rozzlobilo a vyzval muže, aby fotografování zanechal. Muž odmítl a policista ho požádal o doklad totožnosti. Na otázku po důvodu perlustrace odpověděl, že se podobá hledané osobě. Vyzval jsem muže, aby totožnost neprokazoval, on tak přesto učinil. Domnívám se, že následně pokračoval ve fotografování a to se stalo důvodem, proč byl také předveden.</w:t>
            </w:r>
          </w:p>
          <w:p>
            <w:pPr>
              <w:pStyle w:val="Normlnweb"/>
              <w:rPr/>
            </w:pPr>
            <w:r>
              <w:rPr/>
              <w:t>Jak jsem se dozvěděl z večerního zpravodajství České televize, zadrženou osobou byla paní Kateřina XXXXXXX, pracovnice Úřadu vlády České republiky.</w:t>
            </w:r>
          </w:p>
          <w:p>
            <w:pPr>
              <w:pStyle w:val="Normal"/>
              <w:rPr/>
            </w:pPr>
            <w:r>
              <w:rPr/>
              <w:t xml:space="preserve">Důkaz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výslechem oznamovate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výslechem svědka: Lenka příjmení svědka, na adrese xxxxxxxxxxxxxxxxxxxxxxxx </w:t>
            </w:r>
          </w:p>
          <w:p>
            <w:pPr>
              <w:pStyle w:val="Heading3"/>
              <w:rPr/>
            </w:pPr>
            <w:r>
              <w:rPr/>
              <w:t>II.</w:t>
            </w:r>
          </w:p>
          <w:p>
            <w:pPr>
              <w:pStyle w:val="Normlnweb"/>
              <w:rPr/>
            </w:pPr>
            <w:r>
              <w:rPr/>
              <w:t>Vzhledem k výše uvedenému je zde důvodné podezření, že neznámí pachatelé – příslušníci Policie ČR – se dopustili trestného činu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mučení a jiného nelidského a krutého zacházení</w:t>
            </w:r>
          </w:p>
          <w:p>
            <w:pPr>
              <w:pStyle w:val="Normlnweb"/>
              <w:rPr/>
            </w:pPr>
            <w:r>
              <w:rPr/>
              <w:t>podle § 259a odst. 2 písm. a), b) TZ a trestného činu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zneužívání pravomoci veřejného činitele</w:t>
            </w:r>
          </w:p>
          <w:p>
            <w:pPr>
              <w:pStyle w:val="Normlnweb"/>
              <w:rPr/>
            </w:pPr>
            <w:r>
              <w:rPr/>
              <w:t>podle § 158 odst. 1 písm. a), b), c) TZ,</w:t>
            </w:r>
          </w:p>
          <w:p>
            <w:pPr>
              <w:pStyle w:val="Normlnweb"/>
              <w:rPr/>
            </w:pPr>
            <w:r>
              <w:rPr/>
              <w:t>jakož i případných trestných činů dalších, když jednali se zadrženou osobu zcela nepřiměřeným, brutálním způsobem, resp. svému kolegovi v tomto nezákonném jednání nezabránili, a další osobu poté bez zákonného důvodu zadrželi.</w:t>
            </w:r>
          </w:p>
          <w:p>
            <w:pPr>
              <w:pStyle w:val="Heading3"/>
              <w:rPr/>
            </w:pPr>
            <w:r>
              <w:rPr/>
              <w:t>III.</w:t>
            </w:r>
          </w:p>
          <w:p>
            <w:pPr>
              <w:pStyle w:val="Normlnweb"/>
              <w:rPr/>
            </w:pPr>
            <w:r>
              <w:rPr/>
              <w:t>V souladu s ustanovením § 10 odst. 1 písm. a) vyhlášky č. 23/1994 Sb. o jednacím řádu státního zastupitelství podávám toto trestní oznámení orgánu pověřenému vyšetřováním předmětných trestných činů.</w:t>
            </w:r>
          </w:p>
          <w:p>
            <w:pPr>
              <w:pStyle w:val="Heading3"/>
              <w:rPr/>
            </w:pPr>
            <w:r>
              <w:rPr/>
              <w:t>IV.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 xml:space="preserve">V souladu s ustanovením § 158 odst. 2 trestního řádu žádám, abych byl do jednoho měsíce </w:t>
            </w:r>
            <w:r>
              <w:rPr>
                <w:b/>
                <w:bCs/>
              </w:rPr>
              <w:t>vyrozuměn o učiněných opatřeních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">
    <w:name w:val="ni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23:49:00Z</dcterms:created>
  <dc:creator>Martin Datart</dc:creator>
  <dc:description/>
  <cp:keywords/>
  <dc:language>en-US</dc:language>
  <cp:lastModifiedBy>Martin Datart</cp:lastModifiedBy>
  <dcterms:modified xsi:type="dcterms:W3CDTF">2006-09-07T10:28:00Z</dcterms:modified>
  <cp:revision>13</cp:revision>
  <dc:subject/>
  <dc:title>2</dc:title>
</cp:coreProperties>
</file>