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zor trestního oznámení proti neznámému pachateli, nebo skupině pachatelů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Toto trestní oznámení je pouze vzor, jakákoli shoda se skutečnými ději, či událostmi je čistě náhodná.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szCs w:val="20"/>
        </w:rPr>
      </w:pPr>
      <w:r>
        <w:rPr/>
        <w:t>Martin Pašník</w:t>
      </w:r>
    </w:p>
    <w:p>
      <w:pPr>
        <w:pStyle w:val="Normal"/>
        <w:rPr>
          <w:lang w:val="en-US"/>
        </w:rPr>
      </w:pPr>
      <w:r>
        <w:rPr/>
        <w:t>Adresa trvalého</w:t>
      </w:r>
    </w:p>
    <w:p>
      <w:pPr>
        <w:pStyle w:val="Normal"/>
        <w:rPr>
          <w:lang w:val="en-US"/>
        </w:rPr>
      </w:pPr>
      <w:r>
        <w:rPr>
          <w:lang w:val="en-US"/>
        </w:rPr>
        <w:t>bydliště oznamovatele</w:t>
      </w:r>
    </w:p>
    <w:p>
      <w:pPr>
        <w:pStyle w:val="Normal"/>
        <w:ind w:left="4956" w:hanging="0"/>
        <w:rPr/>
      </w:pPr>
      <w:r>
        <w:rPr/>
        <w:t>Obvodní státní zastupitelství Praha 6 Čkalova 476</w:t>
        <w:br/>
        <w:t>160 00  Praha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.j. XXXXXXXX/2006</w:t>
        <w:tab/>
        <w:tab/>
        <w:tab/>
        <w:tab/>
        <w:t>Listů: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ist:1/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istů příloh:16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  <w:t>Trestní oznámení na neznámého pachatele nebo skupinu pachatelů, příslušníky Policie ČR z Útvaru pro odhalování organizovaného zločinu SKPV PČR (dále jen ÚOOZ SKPV PČR), zaměstnance Poslanecké sněmovny parlamentu České republiky (dále jen PS PČR)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xt:  Oznámení o skutečnostech, nasvědčujících tomu, že byl spáchán 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trestný čin tím, že plk. Jan příjmení důvodně podezřelého nepředal policejní materiály (analytickou zprávu ředitele ÚOOZ Jana XXXXX a jeho úřadu o údajném propojení organizovaného zločinu s vysokými úředníky státní správy) standardním způsobem orgánům činným v trestním řízení, ale bez požádání předal tyto sněmovnímu výboru pro obranu a bezpečnost PS PČR.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tup plk. Jana příjmení důvodně podezřelého, který nepředal</w:t>
      </w:r>
      <w:r>
        <w:rPr/>
        <w:t xml:space="preserve"> </w:t>
      </w:r>
      <w:r>
        <w:rPr>
          <w:rFonts w:cs="Arial" w:ascii="Arial" w:hAnsi="Arial"/>
        </w:rPr>
        <w:t>analytickou zprávu ředitele ÚOOZ Jana XXXXXX a jeho úřadu o údajném propojení organizovaného zločinu s vysokými úředníky státní správy standardním způsobem orgánům činným v trestním řízení, ale bez požádání předal tyto sněmovnímu výboru pro obranu a bezpečnost PS PČR, se jeví nejen jako nestandardní postup, ale na pozadí skutečnosti, že materiál byl předán čtyři dny před volbami do PS PČR a obsahuje důkazy nepodpořená tvrzení o trestné činnosti některých osob, včetně premiéra ČR Ing. Jiřího XXXXXX , jako účelová manipulace. Sdělovací prostředky byly v rozporu se zákonem neznámým pachatelem seznámeny s obsahem tajné zprávy plk. Jana XXXXXX. Je zde důvodné podezření, že občané ČR byly zveřejněním této zprávy uvedeni v omyl za účelem zvýhodnění jiné politické strany a poškození ČSSD a osoby premiéra ČR Ing. Jiřího XXXXX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Důkazy: viz příloha     </w:t>
      </w:r>
      <w:r>
        <w:rPr>
          <w:rFonts w:cs="Arial" w:ascii="Arial" w:hAnsi="Arial"/>
          <w:b/>
          <w:color w:val="FF0000"/>
        </w:rPr>
        <w:t>Vzor stažen z internetové sítě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/>
        <w:t>Vzhledem k výše uvedenému je zde důvodné podezření, že neznámý pachatel nebo skupinu pachatelů - příslušníků Policie ČR z ÚOOZ SKPV PČR - zaměstnanců PS PČR – se dopustil (a) trestného činu</w:t>
      </w:r>
    </w:p>
    <w:p>
      <w:pPr>
        <w:pStyle w:val="Normal"/>
        <w:rPr/>
      </w:pPr>
      <w:r>
        <w:rPr/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>zneužívání pravomoci veřejného činitele</w:t>
      </w:r>
    </w:p>
    <w:p>
      <w:pPr>
        <w:pStyle w:val="Normlnweb"/>
        <w:rPr/>
      </w:pPr>
      <w:r>
        <w:rPr/>
        <w:t>podle § 158 odst. 1 písm. a), b), c) a odst. 2 písm. a) TZ,</w:t>
      </w:r>
    </w:p>
    <w:p>
      <w:pPr>
        <w:pStyle w:val="Normlnweb"/>
        <w:rPr>
          <w:b/>
          <w:b/>
        </w:rPr>
      </w:pPr>
      <w:r>
        <w:rPr>
          <w:b/>
        </w:rPr>
        <w:t>pomluva</w:t>
      </w:r>
    </w:p>
    <w:p>
      <w:pPr>
        <w:pStyle w:val="Normlnweb"/>
        <w:rPr/>
      </w:pPr>
      <w:r>
        <w:rPr/>
        <w:t>podle § 206 odst. 1 a  2 TZ,</w:t>
      </w:r>
    </w:p>
    <w:p>
      <w:pPr>
        <w:pStyle w:val="Normlnweb"/>
        <w:rPr>
          <w:b/>
          <w:b/>
        </w:rPr>
      </w:pPr>
      <w:bookmarkStart w:id="0" w:name="par209"/>
      <w:r>
        <w:rPr>
          <w:b/>
        </w:rPr>
        <w:t>Poškozování cizích práv</w:t>
      </w:r>
      <w:bookmarkEnd w:id="0"/>
    </w:p>
    <w:p>
      <w:pPr>
        <w:pStyle w:val="Normlnweb"/>
        <w:rPr/>
      </w:pPr>
      <w:r>
        <w:rPr/>
        <w:t>podle § 209 odst. 1 písm. a) TZ</w:t>
      </w:r>
    </w:p>
    <w:p>
      <w:pPr>
        <w:pStyle w:val="Normlnweb"/>
        <w:rPr/>
      </w:pPr>
      <w:r>
        <w:rPr/>
        <w:t>jakož i případných trestných činů dalších, které mohou být orgány činnými v trestním řízení následně rozkryty.</w:t>
      </w:r>
    </w:p>
    <w:p>
      <w:pPr>
        <w:pStyle w:val="Normlnweb"/>
        <w:rPr/>
      </w:pPr>
      <w:r>
        <w:rPr/>
        <w:t>V souladu s ustanovením § 10 odst. 1 písm. a) vyhlášky č. 23/1994 Sb. o jednacím řádu státního zastupitelství podávám toto trestní oznámení orgánu pověřenému vyšetřováním předmětných trestných činů.</w:t>
      </w:r>
    </w:p>
    <w:p>
      <w:pPr>
        <w:pStyle w:val="Normlnweb"/>
        <w:rPr/>
      </w:pPr>
      <w:r>
        <w:rPr/>
        <w:t xml:space="preserve">V souladu s ustanovením § 158 odst. 2 trestního řádu žádám, abych byl do jednoho měsíce </w:t>
      </w:r>
      <w:r>
        <w:rPr>
          <w:b/>
          <w:bCs/>
        </w:rPr>
        <w:t>vyrozuměn o učiněných opatřeních</w:t>
      </w:r>
      <w:r>
        <w:rPr/>
        <w:t>.</w:t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23:07:00Z</dcterms:created>
  <dc:creator>Martin Datart</dc:creator>
  <dc:description/>
  <cp:keywords/>
  <dc:language>en-US</dc:language>
  <cp:lastModifiedBy>Martin Datart</cp:lastModifiedBy>
  <dcterms:modified xsi:type="dcterms:W3CDTF">2006-09-07T10:26:00Z</dcterms:modified>
  <cp:revision>66</cp:revision>
  <dc:subject/>
  <dc:title>Martin Pašník</dc:title>
</cp:coreProperties>
</file>